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</w:t>
      </w:r>
    </w:p>
    <w:p>
      <w:pPr>
        <w:pStyle w:val="Normal"/>
        <w:spacing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, кондитер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образовательная автономная некоммерческая организация "Колледж "Кадры для цифровой экономики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Д. 11. </w:t>
      </w: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</w:rPr>
        <w:t>«Кухни народов мир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025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Д.11 «</w:t>
      </w:r>
      <w:r>
        <w:rPr>
          <w:rStyle w:val="Hyperlink1"/>
          <w:rFonts w:cs="Times New Roman" w:ascii="Times New Roman" w:hAnsi="Times New Roman"/>
          <w:sz w:val="24"/>
          <w:szCs w:val="24"/>
        </w:rPr>
        <w:t>Кухни народов мира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 в соответствии с требованиями Федерального государствен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3.02.15 «Поварское и кондитерское дел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стандарта среднего профессионального образования по специальност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3.02.15 «Поварское и кондитерское дел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ой Приказом Министерства образования и науки Российской Федерации от 9 декабря 2016 г. N156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ОПД 11 «Кухни народов мира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Кухни народов мира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щепрофессионального цикла основной образовательной программы в соответствии с ФГОС </w:t>
      </w:r>
      <w:r>
        <w:rPr>
          <w:rFonts w:cs="Times New Roman" w:ascii="Times New Roman" w:hAnsi="Times New Roman"/>
          <w:i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43.02.15 «Поварское и кондитерское дело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6, ОК 07, ОК 08, ОК 09, ОК10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1.2-1.4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2.2-2.8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3.1-3.7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2-4.6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6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 xml:space="preserve">проверять органолептическим способом качество блюд на соответствие технологическим требованиям к  блюдам кухонь мира; 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6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выбирать производственный инвентарь и оборудование для обработки сырья;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6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выбирать производственный инвентарь и оборудование для приготовления блюд кухонь народов  мира;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6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 xml:space="preserve">готовить блюда кухонь народов  мира; </w:t>
            </w:r>
          </w:p>
          <w:p>
            <w:pPr>
              <w:pStyle w:val="Style3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6" w:leader="none"/>
              </w:tabs>
              <w:spacing w:before="0" w:after="0"/>
              <w:ind w:left="0" w:firstLine="176"/>
              <w:contextualSpacing/>
              <w:rPr/>
            </w:pPr>
            <w:r>
              <w:rPr/>
              <w:t>использовать различные технологии приготовления и оформления блюд; оценивать качество готовых блюд;</w:t>
            </w:r>
          </w:p>
          <w:p>
            <w:pPr>
              <w:pStyle w:val="Normal"/>
              <w:spacing w:lineRule="auto" w:line="240" w:before="0" w:after="0"/>
              <w:ind w:left="34" w:firstLine="60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классификации, пищевой ценности, требования к качеству сырья; правила подбора инвентаря и оборудования для обработки сырья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классификации и требований к качеству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технологического процесса приготовления блюд, температурного режима и правил охлаждения, замораживания и хранения блюд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правил выбора основных продуктов и дополнительных ингредиентов к ним при приготовлении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 xml:space="preserve">последовательности выполнения технологических операций при приготовлении блюд кухонь народов мира; 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правил проведения бракеража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способов сервировки и варианты оформления, температуру подачи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правила хранения и требования к качеству готовых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температурный режим и правила охлаждения, замораживания и хранения  готовых блюд;</w:t>
            </w:r>
          </w:p>
          <w:p>
            <w:pPr>
              <w:pStyle w:val="Style39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before="0" w:after="0"/>
              <w:ind w:left="0" w:firstLine="175"/>
              <w:contextualSpacing/>
              <w:rPr/>
            </w:pPr>
            <w:r>
              <w:rPr/>
              <w:t>виды необходимого технологического оборудования и производственного инвентаря, правила их безопасного использования.</w:t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задачу или проблему в профессиональном социальном кон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 или проблему и выделять ее составные ч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являть и эффективно искать информацию, необходимую для решения задачи или пробл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необходимые ресур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составленный пл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 и по следствия своих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о или с помощью наставника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профессиональный социальный кон текст, в котором приходится работать и жи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ли социальном кон тек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лана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поиска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источник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цесс пои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 документации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ть траектории профессионального и личностного развити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 – правово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коллекти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и мысли на государственном я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культурного кон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 профе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труктуру профессиональной деятельности по професс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– патриотической пози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ходе выполнения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экологическ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правления ресурсосбережения в рамках профессиональной деятельности по профе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применять правила поведения в чрезвычайных ситуаци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логи ческой безопасности при ведении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сурсы, задействованные 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обеспечения ресурсосбере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поведения в чрезвычайных ситуациях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спользовать нормативную и оформлять учетно- отчетную документацию для решения профессиональных задач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тно – отчетной документации, используемой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достоинства и недостатки коммерческой иде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идеи открытия собственного д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изнес- пл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размеры выплат по кредит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нансовой грамот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бизнес – пла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страивания през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едитных банковских продуктов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</w:rPr>
              <w:t>7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</w:rPr>
              <w:t>(дифференцированный зачет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8311"/>
        <w:gridCol w:w="1452"/>
        <w:gridCol w:w="1810"/>
      </w:tblGrid>
      <w:tr>
        <w:trPr>
          <w:trHeight w:val="80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3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/>
              <w:t>Роль традиций национальной кухни   в развитии культуры народов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Влияние религиозных мировоззрений на традиции питания различных народов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Особенности сервировки столов в национальном стиле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9"/>
              </w:numPr>
              <w:spacing w:lineRule="auto" w:line="276" w:before="0" w:after="0"/>
              <w:ind w:left="357" w:hanging="357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Характерные особенности советской кулинари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14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sz w:val="24"/>
                <w:szCs w:val="24"/>
                <w:lang w:val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Характерные черты и особенности национальной кухни славянских народов стран С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3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Характерные черты и особенности русской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3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Этническая характеристика украинской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3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Самобытные белорусские национальные блюда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Технология приготовления традиционных блюд славянских народов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меню славянской кухн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 Традиционная и современная кавказская национальная кухня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Традиционная и современная кавказская национальная кухн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Грузинская национальная кухн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Армянская национальная кухн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7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Азербайджанская национальная кухн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Технология приготовления традиционных блюд кавказской национальной кухн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и подготовить презентацию на тему: «Особенности кавказской национальной кузн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Кухня прибалтийских народов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4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Кухня прибалтийских народов. Особенности оформления и подачи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4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Латвийская национальная кухня. Особенности оформления и подачи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4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 xml:space="preserve">Литовская национальная кухня. Особенности оформления и подачи блюд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4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Эстонская национальная кухня. Особенности оформления и подачи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Технология приготовления традиционных блюд  национальной кухни прибалтийских народов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 Кухня народов Средней Азии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и национальной киргизской кухни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и национальной казахской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и национальной узбекской 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и национальной таджикской 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0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и национальной туркменской  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Технология приготовления традиционных блюд народов Средней Азии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и подготовить доклад на тему: «Особенности национальной кухни народов Средней Ази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 Национальная японская и китайская   кухня  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Национальная японская кухня и ее своеобразие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и китайской кухн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Особенности технологии национальных блюд, требования к их оформлению и подаче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Виды национальной посуды, приборов, сервировка стола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Технология приготовления  блюд японской кухн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Технология приготовления  блюд китайской кухни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Особенности национальных кухонь народов стран Западной Европы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Особенности национальных кухонь народов стран Западной Европы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Особенности итальянской кухни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Французская кухня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Английская кухня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5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Немецкая кухня. Ассортимент, технология и подача традиционных блюд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Технология приготовления  блюд народов стран Западной Европы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и подготовить доклад на тему: «Особенности национальной кухни народов Западной Европы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 Традиции питания в Арабских странах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 xml:space="preserve">Кухни и традиции питания в Арабских странах (Египет, Алжир, Сирия, Ирак, Саудовская Аравия, Ливан, Индия), 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 xml:space="preserve">Общие и отличительные признаки использования продуктов питания в национальной кулинарии.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11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Традиционные национальные блюда технология приготовления. Термическая обработка блюд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Технология приготовления  блюд народов Арабских стран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Культура застолья и национальные традиции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2-1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-2.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-3.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-4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5.2-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1-5, 9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8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Этнические нормы и традиции за столом от Древнего мира до наших дней. Столовые приборы, посуда, аксессуары стола в прошлом и настоящем у разных народов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8"/>
              </w:numPr>
              <w:tabs>
                <w:tab w:val="clear" w:pos="708"/>
                <w:tab w:val="left" w:pos="369" w:leader="none"/>
              </w:tabs>
              <w:spacing w:lineRule="auto" w:line="276" w:before="0" w:after="0"/>
              <w:contextualSpacing/>
              <w:rPr/>
            </w:pPr>
            <w:r>
              <w:rPr/>
              <w:t>Особенности стилей застолья: русский, французский, английский и др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 Сервировка стола (банкет, шведский стол, чайный, кофейный) 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сообщения по теме: «Культура застолья и национальные традиции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                                    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;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и: Учебная кухня ресторана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Style3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textAlignment w:val="baseline"/>
        <w:rPr>
          <w:bCs/>
          <w:lang w:val="ru-RU"/>
        </w:rPr>
      </w:pPr>
      <w:r>
        <w:rPr>
          <w:bCs/>
        </w:rPr>
        <w:t>1. Бутейкис Н.Г.  Технология приготовления мучных кондитерских изделий. .-М.: Издательство «Академия, 201</w:t>
      </w:r>
      <w:r>
        <w:rPr>
          <w:bCs/>
          <w:lang w:val="ru-RU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Иллюстрированная энциклопедия «кулинарные шедевры народов мира» в 20-ти томах, Том 1. Испанская кухня. –М.: Издатель: Медиагруппа «Вся Россия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Русская кухня. – М.: ЭКСМО-Пресс, 20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Салихов Ш.Г. Блюда узбекской кухни. – издательство ЦК компартии Узбекистана. Ташкент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Советская кулинария по ГОСТу. Автор – составитель С.В. Пашков.-ООО «Изательтство АСТ»,2019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– портал Российское образ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nd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77/486/92756-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адиции и кухни народ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gastronom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нфомационно- поисковая сис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онные, справочные, видео- и фотоматериалы о рецептурах и  технологии приготовления б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ulina-russia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-   Сайт Межрегиональной ассоциации кули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о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illionmen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Информационно- поисковая сис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сайте представлена информация о технологии приготовления различных блюд, приведены рецептуры и фотоматериалы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elia.su/category/povolzhe  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линарные сказки  не только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Cs/>
            <w:color w:val="815728"/>
            <w:sz w:val="24"/>
            <w:szCs w:val="24"/>
            <w:u w:val="single"/>
          </w:rPr>
          <w:t>http://kuking.net/c43.htm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-  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врейская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ухня</w:t>
        </w:r>
      </w:hyperlink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1"/>
        <w:gridCol w:w="3124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rPr/>
            </w:pPr>
            <w:r>
              <w:rPr/>
              <w:t xml:space="preserve">- подбирать ассортимент кулинарной продукции в соответствии с основами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>рационального питания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 составлять различные виды рационов с учетом особенностей национальной кухни,  религиозных традиций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приготовить блюда, напитки, кулинарные и кондитерские изделия национальной кухни в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рамках данной программы.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подбирать ассортимент блюд и напитков. Оформлять и подавать блюда в соответствии с  национальными традициями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оценки результатов внеаудиторной (самостоятельной)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е дифференцированного зачета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естирования.</w:t>
            </w:r>
          </w:p>
        </w:tc>
      </w:tr>
      <w:tr>
        <w:trPr>
          <w:trHeight w:val="896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spacing w:lineRule="auto" w:line="240"/>
              <w:rPr/>
            </w:pPr>
            <w:r>
              <w:rPr/>
              <w:t>- основные факторы, формирующие  основу национальной кухни;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 роль питания в обеспечении жизнедеятельности человека;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основные положения рационального питания;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значение основных пищевых веществ;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положения нетрадиционных систем питания;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классификацию кулинарной продукции и основные способы ее приготовления; </w:t>
            </w:r>
          </w:p>
          <w:p>
            <w:pPr>
              <w:pStyle w:val="Style77"/>
              <w:spacing w:lineRule="auto" w:line="240"/>
              <w:rPr/>
            </w:pPr>
            <w:r>
              <w:rPr/>
              <w:t xml:space="preserve">-  основные положения технологии приготовления, оформления и подачи блю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собенности национальной кухни народов ст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и блюд и напитков, рекомендуемых туристам различных стран мир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очность рас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оответствие требованиям 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щита отчетов по практическим/ лабораторным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ценка заданий для внеаудиторной (самостоятельной) 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зачет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Bserpurlitem1">
    <w:name w:val="b-serp-url__item1"/>
    <w:basedOn w:val="Style10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Hyperlink1">
    <w:name w:val="Hyperlink.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6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s://pandia.ru/text/77/486/92756-2.php" TargetMode="External"/><Relationship Id="rId6" Type="http://schemas.openxmlformats.org/officeDocument/2006/relationships/hyperlink" Target="http://www.gastronom.ru/" TargetMode="External"/><Relationship Id="rId7" Type="http://schemas.openxmlformats.org/officeDocument/2006/relationships/hyperlink" Target="http://www.culina-russia.ru/" TargetMode="External"/><Relationship Id="rId8" Type="http://schemas.openxmlformats.org/officeDocument/2006/relationships/hyperlink" Target="http://www.millionmenu.ru/" TargetMode="External"/><Relationship Id="rId9" Type="http://schemas.openxmlformats.org/officeDocument/2006/relationships/hyperlink" Target="http://velia.su/category/povolzhe  -" TargetMode="External"/><Relationship Id="rId10" Type="http://schemas.openxmlformats.org/officeDocument/2006/relationships/hyperlink" Target="http://kuking.net/c43.htm" TargetMode="External"/><Relationship Id="rId11" Type="http://schemas.openxmlformats.org/officeDocument/2006/relationships/hyperlink" Target="http://yandex.ru/clck/redir/AiuY0DBWFJ4ePaEse6rgeAjgs2pI3DW99KUdgowt9XvoT-twMUKrgCbXY9MpaLOe5WvstiH7Eps4boOIIzddIuTtZkpKzH7SjGtO6FqVbuJdCZSyDxWcAbK5KH9fTZm_icbGc4vIe5o0ZAJZOx9FTRW0F84MPsXyYfMGYURK1iqwPSnP9RYNNMZSgfWp3_Dw?data=UlNrNmk5WktYejR0eWJFYk1LdmtxcEk5VXN2bTZiRVFMZTNyd0pnT05jVXZ2c2xEWEdBSzNWNEpvUnhWeEtGWHhSWjFabm5nbmhUT1A2RzVCVFJCMFM2OTNqVTlXMExmSDJaQTY1T0xGN1E&amp;b64e=2&amp;sign=3e690226f6be35bd4dfc2844899b67e0&amp;keyno=0&amp;l10n=ru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5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