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0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ar-SA"/>
        </w:rPr>
        <w:t>ОПД.10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ar-SA"/>
        </w:rPr>
        <w:t xml:space="preserve">  БЕЗОПАСНОСТЬ ЖИЗНЕДЕЯТЕЛЬ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ахачкала 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«_</w:t>
      </w:r>
      <w:r>
        <w:rPr>
          <w:rFonts w:cs="Times New Roman" w:ascii="Times New Roman" w:hAnsi="Times New Roman"/>
          <w:b/>
          <w:bCs/>
          <w:sz w:val="24"/>
          <w:szCs w:val="24"/>
        </w:rPr>
        <w:t>ОП.08  БЕЗОПАСНОСТЬ ЖИЗНЕДЕЯТЕЛЬНОСТ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Безопасность жизнедеятельности «является обязательной частью 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с учетом требований ФГОС СПО и профиля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06-259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- ОК 14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4237"/>
        <w:gridCol w:w="3328"/>
      </w:tblGrid>
      <w:tr>
        <w:trPr>
          <w:trHeight w:val="64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.ОК7,ОК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-</w:t>
            </w:r>
            <w:r>
              <w:rPr>
                <w:sz w:val="24"/>
                <w:szCs w:val="24"/>
              </w:rPr>
              <w:t xml:space="preserve">организовывать и проводить мероприятия по защите работающих и населения от негативных воздействий ЧС. Иметь представления о проводимых  мероприятиях,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ывая</w:t>
            </w:r>
            <w:r>
              <w:rPr>
                <w:sz w:val="24"/>
                <w:szCs w:val="24"/>
              </w:rPr>
              <w:t xml:space="preserve"> защите работающих и населения от негативных воздействий ЧС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тся только умения, относящиеся к данной дисциплине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  Оперативный контрол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.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9.ОК7,ОК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применять средства индивидуальной и коллективной  защиты от оружия массового поражения,  оказывать первую помощь пострадавши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.</w:t>
            </w:r>
          </w:p>
        </w:tc>
      </w:tr>
      <w:tr>
        <w:trPr>
          <w:trHeight w:val="19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4.ОК8,ОК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Владеть средствами индивидуальной и коллективной  защиты от оружия массового поражения, демонстрировать оказание первой помощи пострадавши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4.ОК2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FontStyle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предпринимать меры для снижения уровня опасностей различного вида и их последствий в проф. деятельности и быт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деть мерами по снижению опасностей различного вида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.ОК7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ориентироваться в перечне военно-учетных специальностей и самостоятельно определять среди них родственные полученной специальности, применять знания в ходе исполнения обязанностей военной службы. Отличать виды вооруженных сил, ориентироваться в перечне военно-учетных специальносте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4.ОК5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Знания  основных видов потенциальных опасностей и их последствий в профессиональной деятельности и быту. Давать характеристику различным видам потенциальных опасностей и перечислять их последствия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4.ОК3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Знания задач и основных мероприятий  ГО, способов защиты населения от оружия массового поражения, мер пожарной безопасности и правил безопасного поведения при пожарах. Формулировать задачи и основные мероприятия ГО, перечислять способы защиты населения от ОМП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.ОК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5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120" w:after="120"/>
              <w:ind w:left="0" w:hanging="0"/>
              <w:rPr/>
            </w:pPr>
            <w:r>
              <w:rPr/>
              <w:t>Уметь - Знания по правилам оказания первой помощи пострадавшим. Оказывать первую доврачебную помощь пострадавшим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4.ОК8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Знания основных видов вооружения, военной техники и специального снаряжения, состоящих на вооружении воинских подразделений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>
          <w:trHeight w:val="2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.ОК7,ОК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- Перечислять и давать характеристику основным видам вооружения, военной техники и специального снаряжения, состоящих на вооружении воинских подразделений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-Оперативный контрол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*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713"/>
        <w:gridCol w:w="992"/>
        <w:gridCol w:w="1701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еспечение  безопасности жизне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.ОК7,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Цели и задачи изучаемой дисциплины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Цели и задачи БЖ. Основные понятия и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1.2. Основные понятия безопасности жизнедеятельности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рактическое занятие № 1 «Определение понятия опасности и безопасности. Риск. Концепция  приемлемого риска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Научно- технический прогресс и среда обитания современного человека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рактическое занятие № 2 «Негативные факторы производственной среды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Практическое занятие № 3 «Изучение общих понятий, связанных с опасностями и негативными факторами техносферы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Безопасность жизнедеятельности в чрезвычайн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6.ОК7,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4, ПК7</w:t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2.1. Чрезвычайные ситуации мирного времени и их классификация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Чрезвычайные ситуации геолог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Чрезвычайные ситуации метеоролог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Чрезвычайные ситуации гидрологи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Чрезвычайные ситуации техногенного происхождения и их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Характеристика ЧС природного и техногенного харак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рактическое занятие № 4 «Понятие и общая  классификация ЧС». (Э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Практическое занятие № 5 «Чрезвычайные ситуации  природного происхождения и их характеристика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Практическое занятие № 6 «Изучение модели поведения при землетрясени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рактическое занятие № 7 «Изучение модели поведения при урагане, буре, смерче и грозе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рактическое занятие № 8 «Изучение модели поведения при наводнени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 Практическое занятие № 9 «Природные пожары. Изучение модели поведения при пожарах в лесах и на торфяниках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 Практическое занятие № 10 «Природные ЧС биологического происхождения. Космические ЧС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Практическое занятие № 11 Аварии на  РОО, ХОО, ГЭС, ПВО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 Практическое занятие № 12 «Изучение модели поведения при авариях на РОО и ХОО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 Практическое занятие Р № 13«Аварии на транспорте. Изучение модели поведения при ЧС на транспорте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 Практическое занятие № 14 «Чрезвычайные ситуации социального происхожде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 Практическое занятие № 15 «Терроризм. Правила безопасного поведения при угрозе террористического акта и при захвате в заложник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 Практическое занятие № 16 «Защита  и  жизнеобеспечение  населения  в  условиях  ЧС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 Практическое занятие № 17«Изучение первичных средств  пожаротуше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 Практическое занятие № 18 Изучение первичных средств пожаротушения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. Практическое занятие № 19 Характеристика  ядерного  оруж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Практическое занятие № 20 «Действия населения в очаге ядерного пораже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Практическое занятие № 21 Особенности  химического  оружия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рактическое занятие № 22 «Действия населения в очаге химического пораже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5. Практическое занятие № 23 Биологическое оруж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 Практическое занятие № 24«Действия населения в очаге биологического пораже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 Практическое занятие № 25«Защита  населения  при  радиоактивном  и  химическом  заражении  местности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 Практическое занятие № 26 «Изучение мероприятий, направленных на защиту работающих и населения от негативных воздействий ЧС и порядка организации оповещения населения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Практическое занятие № 27«Изучение организации проведения эвакуационных мероприятий и мер по инженерной защите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 Практическое занятие № 28«Изучение и использование средств индивидуальной защиты от поражающих факторов в ЧС мирного и военного времен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2.3. Устойчивость производств в условиях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чрезвычайных ситуаций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онятие устойчивости работы объектов эконом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Средства индивидуальной защиты населения. Средства защиты органов дыхания, к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.П/Р № 29«Факторы определяющие устойчивость работы объектов»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П/Р № 30 «Пути и способы повышения устойчивости работы объект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2.4. Основы военной службы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циональная безопасность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оруженные силы Российской Федер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рактическое занятие № 31 «Основы обороны государства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Практическое занятие № 32«Вооружение и боевая техника Российской армии и флота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Практическое занятие  № 33 «Порядок прохождения военной службы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рактическое занятие № 34 «Воинские звания и военная форма одежды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рактическое занятие № 35 «Боевые традиции и символы воинской част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 Практическое занятие № 36 Знаки воинских различ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3 . Значение медицинских знаний при ликвидации последствий ЧС и организации здорового образ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.ОК8,ОК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4, ПК9</w:t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3.1. Первая медицинская помощь в чрезвычайны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итуациях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е правила оказания первой  помощи. (Э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ервая помощь при кровот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Первая помощь при от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кусственное дыхание и закрытый массаж серд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5.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вая помощь при  различных трав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Практическое занятие № 37 Первая помощь при травматических поврежде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Практическое занятие № 38«Изучение и освоение основных приёмов оказания первой помощи при различных видах травм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Практическое занятие № 39 «Изучение и освоение основных приёмов оказания первой помощи при кровотечениях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 Практическое занятие № 40 Первая помощь при перелом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 Практическое занятие № 41 «Оказание первой помощи при переломах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 Практическое занятие № 42 «Первая помощь при синдроме длительного сдавлива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 Практическое занятие № 43 «Оказание первой помощи при отравлениях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 Практическое занятие № 44 «Первая помощь при шоке и электротравме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Практическое занятие № 45 «Оказание первой помощи при ожогах и  воздействии высоких температур». (ЭОР)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 Практическое занятие № 46 «Оказание первой помощи при воздействии низких температур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 Практическое занятие № 47 «Изучение и освоение основных способов искусственного дыха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3.2. Обеспечение здорового образа жизни.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редные привычки. Курение. (Э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Алкоголь и алкоголизм. (Э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Определение факторов риска для здоровья человека. (Э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 Практическое занятие № 48«Наркотики и наркомания». (ЭОР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Дифференцированный за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сего 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_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Безопасности жизнедеятельности и охраны труда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 - 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рабочие места по числ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учебно-практическое и учебно-лабораторное оборудование: тренажер-Гоша для проведения СЛР,  учебный автомат АК-74,  индивидуальные средства защиты, средства пожаротушен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наглядные пособия: организационная структура Вооруженных Сил Российской Федерации, текст Военной присяги, ордена России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программное обеспечение (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MS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ffice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, Консультант Плюс, учебные фильмы, презентации, локальная компьютерная сеть, Интернет)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учебно-методическое обеспечение (учебное пособие, рабочая тетрадь, методические указания для студентов, раздаточные материалы)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классная доск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- компьютер с лицензионным программным обеспечением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средства мультимедиа (проектор, экран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борудование мастерской и рабочих мест мастерской: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en-US"/>
        </w:rPr>
        <w:t xml:space="preserve">             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Оборудование лаборатории и рабочих мест лаборатории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Ю.Г. Сапронов Безопасность жизнедеятельности учебник для студентов среднего профессионального образования: издательский центр «Академия» 2015-333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орячев, С. Ф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 / С. Ф. Горячев. – Ростов н  / Д.  :  Феникс, 2012. – 576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мирнов, А. Т. Основы безопасности жизнедеятельности 10 класс  [Текст] : учебник для учащихся 10 класса / А.Т. Смирнов, Б.И. Мишин, В. А. Васнев. – М. : Просвещение, 2017. – 161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мирнов, А. Т. Основы безопасности жизнедеятельности 11 класс  [Текст] : учебник для учащихся 11 класса / А. Т. Смирнов, М. П. Фролов, Е. Н. Литвинов. – М. : ООО Фирма «Издательство АСТ» , 2016. – 320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сновные электронные издания</w:t>
      </w:r>
    </w:p>
    <w:p>
      <w:pPr>
        <w:pStyle w:val="Heading1"/>
        <w:numPr>
          <w:ilvl w:val="0"/>
          <w:numId w:val="7"/>
        </w:numPr>
        <w:suppressAutoHyphens w:val="tru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жданская защита (оборона) на предприятии на сайте для первичного звена сил ГО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o-oborona.narod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ультура безопасности жизнедеятельности на сайте по формированию культуры безопасности среди населения РФ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kbzhd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фициальный сайт МЧС России: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тал Академии Гражданской защиты: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mchs.ru/portal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тал Правительства России: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тал Президента России: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Heading1"/>
        <w:numPr>
          <w:ilvl w:val="0"/>
          <w:numId w:val="7"/>
        </w:numPr>
        <w:suppressAutoHyphens w:val="tru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тал «Радиационная, химическая и биологическая защита»: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hbz.ru/main.html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3. Дополнительные источники (при необходимост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н, Т.А. Безопасность жизне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Бериев О.Г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Бондин В.И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емехин Ю.Г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зопасность жизнедеятельности: Учебное пособие. – М.: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Академцент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Дашков и К</w:t>
        </w:r>
      </w:hyperlink>
      <w:r>
        <w:rPr>
          <w:rFonts w:cs="Times New Roman" w:ascii="Times New Roman" w:hAnsi="Times New Roman"/>
          <w:sz w:val="24"/>
          <w:szCs w:val="24"/>
        </w:rPr>
        <w:t>º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ндаренко В. Л., Грачев В. А., Денисова И. А., Гутенев В. В., Грачев В.А. и др.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опасность жизнедеятельности: Учебник /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д редакцией В.В.Денисова. </w:t>
      </w:r>
      <w:r>
        <w:rPr>
          <w:rFonts w:cs="Times New Roman" w:ascii="Times New Roman" w:hAnsi="Times New Roman"/>
          <w:bCs/>
          <w:sz w:val="24"/>
          <w:szCs w:val="24"/>
        </w:rPr>
        <w:t>– 2-е изд. – М.: МарТ,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3001337/" \l "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айсумов А.С., Паничев М.Г., Хроменкова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Е.П. Безопасность жизнедеятельности. – М.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никс</w:t>
        </w:r>
      </w:hyperlink>
      <w:r>
        <w:rPr>
          <w:rFonts w:cs="Times New Roman" w:ascii="Times New Roman" w:hAnsi="Times New Roman"/>
          <w:sz w:val="24"/>
          <w:szCs w:val="24"/>
        </w:rPr>
        <w:t>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олапова Н.В., Прокопенко Н.А. Основы безопасности жизнедеятельности: учебник. – 2-е изд., испр. и доп. – М.: Издательский центр «Академия»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рючек Н.А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мирнов А.Т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Шахраманьян М.А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: Учебное пособие. – Изд. 2-е, стер.</w:t>
      </w:r>
      <w:r>
        <w:rPr>
          <w:rFonts w:cs="Times New Roman" w:ascii="Times New Roman" w:hAnsi="Times New Roman"/>
          <w:sz w:val="24"/>
          <w:szCs w:val="24"/>
        </w:rPr>
        <w:t xml:space="preserve"> – М.: </w:t>
      </w:r>
      <w:hyperlink r:id="rId2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Дрофа</w:t>
        </w:r>
      </w:hyperlink>
      <w:r>
        <w:rPr>
          <w:rFonts w:cs="Times New Roman" w:ascii="Times New Roman" w:hAnsi="Times New Roman"/>
          <w:sz w:val="24"/>
          <w:szCs w:val="24"/>
        </w:rPr>
        <w:t>, 2007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5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4136"/>
      </w:tblGrid>
      <w:tr>
        <w:trPr>
          <w:trHeight w:val="889" w:hRule="atLeast"/>
        </w:trPr>
        <w:tc>
          <w:tcPr>
            <w:tcW w:w="10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      </w:r>
          </w:p>
        </w:tc>
      </w:tr>
      <w:tr>
        <w:trPr>
          <w:trHeight w:val="889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метные результаты)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и методы контроля и оценки результатов  обучения</w:t>
            </w:r>
          </w:p>
        </w:tc>
      </w:tr>
      <w:tr>
        <w:trPr>
          <w:trHeight w:val="889" w:hRule="atLeast"/>
        </w:trPr>
        <w:tc>
          <w:tcPr>
            <w:tcW w:w="10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продемонстрировать предметные результаты освоения учебной дисциплины " Безопасности жизнедеятельности":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мероприятия по защите работающих и населения от негативных воздействий ЧС. Иметь представления о проводимых  мероприятиях, по защите работающих и населения от негативных воздействий ЧС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дивидуальной и коллективной  защиты от оружия массового поражения,  оказывать первую помощь пострадавшим.</w:t>
            </w:r>
          </w:p>
        </w:tc>
        <w:tc>
          <w:tcPr>
            <w:tcW w:w="4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ие занятия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редствами индивидуальной и коллективной  защиты от оружия массового поражения, демонстрировать оказание первой помощи пострадавшим</w:t>
            </w:r>
          </w:p>
        </w:tc>
        <w:tc>
          <w:tcPr>
            <w:tcW w:w="4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ь меры для снижения уровня опасностей различного вида и их последствий в проф. деятельности и быту. Владеть мерами по снижению опасностей различного вида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, применять знания в ходе исполнения обязанностей военной службы.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иды вооруженных сил, ориентироваться в перечне военно-учетных специальностей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 основных видов потенциальных опасностей и их последствий в профессиональной деятельности и быту. Давать характеристику различным видам потенциальных опасностей и перечислять их последствия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задач и основных мероприятий  ГО, способов защиты населения от оружия массового поражения, мер пожарной безопасности и правил безопасного поведения при пожарах. Формулировать задачи и основные мероприятия ГО, перечислять способы защиты населения от ОМП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 правилам оказания первой помощи пострадавшим. Оказывать первую доврачебную помощь пострадавшим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сновных видов вооружения, военной техники и специального снаряжения, состоящих на вооружении воинских подразделений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;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и давать характеристику основным видам вооружения, военной техники и специального снаряжения, состоящих на вооружении воинских подразделений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рганизации и порядка призыва граждан на военную службу и поступления на нее в добровольном порядке. Излагать порядок призыва граждан на военную службу и поступления на нее в добровольном порядке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ы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фронтальный и индивидуальный опрос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минарское занятие.</w:t>
            </w:r>
          </w:p>
        </w:tc>
      </w:tr>
      <w:tr>
        <w:trPr/>
        <w:tc>
          <w:tcPr>
            <w:tcW w:w="10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дифференцированного зачета по завершению курса дисциплины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5"/>
        </w:tabs>
        <w:ind w:left="7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go-oborona.narod.ru/" TargetMode="External"/><Relationship Id="rId7" Type="http://schemas.openxmlformats.org/officeDocument/2006/relationships/hyperlink" Target="http://www.kbzhd.ru/" TargetMode="External"/><Relationship Id="rId8" Type="http://schemas.openxmlformats.org/officeDocument/2006/relationships/hyperlink" Target="http://www.mchs.gov.ru/" TargetMode="External"/><Relationship Id="rId9" Type="http://schemas.openxmlformats.org/officeDocument/2006/relationships/hyperlink" Target="http://www.amchs.ru/portal" TargetMode="External"/><Relationship Id="rId10" Type="http://schemas.openxmlformats.org/officeDocument/2006/relationships/hyperlink" Target="http://government.ru/" TargetMode="External"/><Relationship Id="rId11" Type="http://schemas.openxmlformats.org/officeDocument/2006/relationships/hyperlink" Target="http://kremlin.ru/" TargetMode="External"/><Relationship Id="rId12" Type="http://schemas.openxmlformats.org/officeDocument/2006/relationships/hyperlink" Target="http://www.rhbz.ru/main.html" TargetMode="External"/><Relationship Id="rId13" Type="http://schemas.openxmlformats.org/officeDocument/2006/relationships/hyperlink" Target="http://shop.top-kniga.ru/persons/in/142794/" TargetMode="External"/><Relationship Id="rId14" Type="http://schemas.openxmlformats.org/officeDocument/2006/relationships/hyperlink" Target="http://shop.top-kniga.ru/persons/in/683/" TargetMode="External"/><Relationship Id="rId15" Type="http://schemas.openxmlformats.org/officeDocument/2006/relationships/hyperlink" Target="http://shop.top-kniga.ru/persons/in/87191/" TargetMode="External"/><Relationship Id="rId16" Type="http://schemas.openxmlformats.org/officeDocument/2006/relationships/hyperlink" Target="http://shop.top-kniga.ru/producers/in/9467/" TargetMode="External"/><Relationship Id="rId17" Type="http://schemas.openxmlformats.org/officeDocument/2006/relationships/hyperlink" Target="http://shop.top-kniga.ru/producers/in/9/" TargetMode="External"/><Relationship Id="rId18" Type="http://schemas.openxmlformats.org/officeDocument/2006/relationships/hyperlink" Target="http://www.ozon.ru/context/detail/id/4636582/" TargetMode="External"/><Relationship Id="rId19" Type="http://schemas.openxmlformats.org/officeDocument/2006/relationships/hyperlink" Target="http://shop.top-kniga.ru/persons/in/19574/" TargetMode="External"/><Relationship Id="rId20" Type="http://schemas.openxmlformats.org/officeDocument/2006/relationships/hyperlink" Target="http://shop.top-kniga.ru/persons/in/2115/" TargetMode="External"/><Relationship Id="rId21" Type="http://schemas.openxmlformats.org/officeDocument/2006/relationships/hyperlink" Target="http://shop.top-kniga.ru/persons/in/70580/" TargetMode="External"/><Relationship Id="rId22" Type="http://schemas.openxmlformats.org/officeDocument/2006/relationships/hyperlink" Target="http://shop.top-kniga.ru/producers/in/251/" TargetMode="External"/><Relationship Id="rId23" Type="http://schemas.openxmlformats.org/officeDocument/2006/relationships/footer" Target="footer5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5:00Z</dcterms:created>
  <dc:creator>ЦРПО Мосполитех</dc:creator>
  <dc:description/>
  <cp:keywords/>
  <dc:language>en-US</dc:language>
  <cp:lastModifiedBy>Vash Komp</cp:lastModifiedBy>
  <cp:lastPrinted>2023-09-13T15:26:00Z</cp:lastPrinted>
  <dcterms:modified xsi:type="dcterms:W3CDTF">2025-03-23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