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ОП по специальност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3.02.15 «Поварское и  кондитерское дело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color w:val="1E1E1E"/>
          <w:sz w:val="21"/>
          <w:szCs w:val="21"/>
          <w:shd w:fill="F7F9FA" w:val="clear"/>
          <w:lang w:val="en-US"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Профессиональная образовательная автономная некоммерческая организация </w:t>
        <w:br/>
        <w:t>"Колледж "Кадры для цифровой экономики"</w:t>
      </w:r>
    </w:p>
    <w:p>
      <w:pPr>
        <w:pStyle w:val="Normal"/>
        <w:jc w:val="center"/>
        <w:rPr>
          <w:rFonts w:ascii="Arial" w:hAnsi="Arial" w:cs="Arial"/>
          <w:color w:val="1E1E1E"/>
          <w:sz w:val="21"/>
          <w:szCs w:val="21"/>
          <w:shd w:fill="F7F9FA" w:val="clear"/>
          <w:lang w:val="en-US" w:eastAsia="en-US"/>
        </w:rPr>
      </w:pPr>
      <w:r>
        <w:rPr>
          <w:rFonts w:cs="Arial" w:ascii="Arial" w:hAnsi="Arial"/>
          <w:color w:val="1E1E1E"/>
          <w:sz w:val="21"/>
          <w:szCs w:val="21"/>
          <w:shd w:fill="F7F9FA" w:val="clear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1E1E1E"/>
          <w:sz w:val="21"/>
          <w:szCs w:val="21"/>
          <w:shd w:fill="F7F9FA" w:val="clear"/>
          <w:lang w:val="en-US" w:eastAsia="en-US"/>
        </w:rPr>
      </w:pPr>
      <w:r>
        <w:rPr>
          <w:rFonts w:cs="Arial" w:ascii="Arial" w:hAnsi="Arial"/>
          <w:color w:val="1E1E1E"/>
          <w:sz w:val="21"/>
          <w:szCs w:val="21"/>
          <w:shd w:fill="F7F9FA" w:val="clear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1E1E1E"/>
          <w:sz w:val="21"/>
          <w:szCs w:val="21"/>
          <w:shd w:fill="F7F9FA" w:val="clear"/>
          <w:lang w:val="en-US" w:eastAsia="en-US"/>
        </w:rPr>
      </w:pPr>
      <w:r>
        <w:rPr>
          <w:rFonts w:cs="Arial" w:ascii="Arial" w:hAnsi="Arial"/>
          <w:color w:val="1E1E1E"/>
          <w:sz w:val="21"/>
          <w:szCs w:val="21"/>
          <w:shd w:fill="F7F9FA" w:val="clear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1E1E1E"/>
          <w:sz w:val="21"/>
          <w:szCs w:val="21"/>
          <w:shd w:fill="F7F9FA" w:val="clear"/>
          <w:lang w:val="en-US" w:eastAsia="en-US"/>
        </w:rPr>
      </w:pPr>
      <w:r>
        <w:rPr>
          <w:rFonts w:cs="Arial" w:ascii="Arial" w:hAnsi="Arial"/>
          <w:color w:val="1E1E1E"/>
          <w:sz w:val="21"/>
          <w:szCs w:val="21"/>
          <w:shd w:fill="F7F9FA" w:val="clear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1E1E1E"/>
          <w:sz w:val="21"/>
          <w:szCs w:val="21"/>
          <w:shd w:fill="F7F9FA" w:val="clear"/>
          <w:lang w:val="en-US" w:eastAsia="en-US"/>
        </w:rPr>
      </w:pPr>
      <w:r>
        <w:rPr>
          <w:rFonts w:cs="Arial" w:ascii="Arial" w:hAnsi="Arial"/>
          <w:color w:val="1E1E1E"/>
          <w:sz w:val="21"/>
          <w:szCs w:val="21"/>
          <w:shd w:fill="F7F9FA" w:val="clear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1E1E1E"/>
          <w:sz w:val="21"/>
          <w:szCs w:val="21"/>
          <w:shd w:fill="F7F9FA" w:val="clear"/>
          <w:lang w:val="en-US" w:eastAsia="en-US"/>
        </w:rPr>
      </w:pPr>
      <w:r>
        <w:rPr>
          <w:rFonts w:cs="Arial" w:ascii="Arial" w:hAnsi="Arial"/>
          <w:color w:val="1E1E1E"/>
          <w:sz w:val="21"/>
          <w:szCs w:val="21"/>
          <w:shd w:fill="F7F9FA" w:val="clear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1E1E1E"/>
          <w:sz w:val="21"/>
          <w:szCs w:val="21"/>
          <w:shd w:fill="F7F9FA" w:val="clear"/>
          <w:lang w:val="en-US" w:eastAsia="en-US"/>
        </w:rPr>
      </w:pPr>
      <w:r>
        <w:rPr>
          <w:rFonts w:cs="Arial" w:ascii="Arial" w:hAnsi="Arial"/>
          <w:color w:val="1E1E1E"/>
          <w:sz w:val="21"/>
          <w:szCs w:val="21"/>
          <w:shd w:fill="F7F9FA" w:val="clear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1E1E1E"/>
          <w:sz w:val="21"/>
          <w:szCs w:val="21"/>
          <w:shd w:fill="F7F9FA" w:val="clear"/>
          <w:lang w:val="en-US" w:eastAsia="en-US"/>
        </w:rPr>
      </w:pPr>
      <w:r>
        <w:rPr>
          <w:rFonts w:cs="Arial" w:ascii="Arial" w:hAnsi="Arial"/>
          <w:color w:val="1E1E1E"/>
          <w:sz w:val="21"/>
          <w:szCs w:val="21"/>
          <w:shd w:fill="F7F9FA" w:val="clear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1E1E1E"/>
          <w:sz w:val="21"/>
          <w:szCs w:val="21"/>
          <w:shd w:fill="F7F9FA" w:val="clear"/>
          <w:lang w:val="en-US" w:eastAsia="en-US"/>
        </w:rPr>
      </w:pPr>
      <w:r>
        <w:rPr>
          <w:rFonts w:cs="Arial" w:ascii="Arial" w:hAnsi="Arial"/>
          <w:color w:val="1E1E1E"/>
          <w:sz w:val="21"/>
          <w:szCs w:val="21"/>
          <w:shd w:fill="F7F9FA" w:val="clear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1E1E1E"/>
          <w:sz w:val="21"/>
          <w:szCs w:val="21"/>
          <w:shd w:fill="F7F9FA" w:val="clear"/>
          <w:lang w:val="en-US" w:eastAsia="en-US"/>
        </w:rPr>
      </w:pPr>
      <w:r>
        <w:rPr>
          <w:rFonts w:cs="Times New Roman" w:ascii="Times New Roman" w:hAnsi="Times New Roman"/>
          <w:color w:val="1E1E1E"/>
          <w:sz w:val="21"/>
          <w:szCs w:val="21"/>
          <w:shd w:fill="F7F9FA" w:val="clear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СЭ.04  ФИЗИЧЕСКАЯ КУЛЬТУ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font290;Times New Roman" w:cs="font290;Times New Roman"/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ont290;Times New Roman" w:cs="Times New Roman"/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rFonts w:eastAsia="font290;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 РАБОЧЕЙ ПРОГРАММЫ УЧЕБНОЙ ДИСЦИПЛИНЫ «_</w:t>
      </w:r>
      <w:r>
        <w:rPr>
          <w:rFonts w:cs="Times New Roman" w:ascii="Times New Roman" w:hAnsi="Times New Roman"/>
          <w:b/>
          <w:i/>
          <w:sz w:val="24"/>
          <w:szCs w:val="24"/>
        </w:rPr>
        <w:t>«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ГСЭ.0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ФИЗИЧЕСКАЯ КУЛЬТУРА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</w:t>
      </w:r>
      <w:r>
        <w:rPr>
          <w:rFonts w:cs="Times New Roman" w:ascii="Times New Roman" w:hAnsi="Times New Roman"/>
          <w:i/>
          <w:sz w:val="24"/>
          <w:szCs w:val="24"/>
        </w:rPr>
        <w:t>ОГСЭ.04</w:t>
      </w:r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i/>
          <w:sz w:val="24"/>
          <w:szCs w:val="24"/>
        </w:rPr>
        <w:t>ФИЗИЧЕСКАЯ КУЛЬТУРА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 основной образовательной программы по </w:t>
      </w:r>
      <w:r>
        <w:rPr>
          <w:rFonts w:cs="Times New Roman" w:ascii="Times New Roman" w:hAnsi="Times New Roman"/>
          <w:i/>
          <w:sz w:val="24"/>
          <w:szCs w:val="24"/>
        </w:rPr>
        <w:t>специальности   43.02.15 Поварское и кондитерское дел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.1-ОК. 9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К. 1-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.1, ПК.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Р.1-ЛР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spacing w:lineRule="auto" w:line="240" w:before="5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выполнять индивидуально подобранные комплексы оздоровительной и адаптивной  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5" w:after="0"/>
              <w:ind w:left="142" w:hanging="218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spacing w:lineRule="auto" w:line="240" w:before="5" w:after="0"/>
              <w:ind w:left="142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-выполнять приемы защиты и самообороны, страховки и самострахов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spacing w:lineRule="auto" w:line="240" w:before="5" w:after="0"/>
              <w:ind w:left="142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-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ые нормативы, предусмотренные государственным стандартом по легкой атлетике, гимнастике  при соответствующей тренировке, с учетом состояния здоровья и функциональных возможностей своего организма;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true"/>
              <w:spacing w:lineRule="auto" w:line="240" w:before="0" w:after="0"/>
              <w:ind w:left="1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оздоровительных систем физического воспитания на укрепление здоровья, профилактику профессиональныхаболеваний, вредных привычек и увеличение продолжительности жизни;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true"/>
              <w:spacing w:lineRule="auto" w:line="240" w:before="0" w:after="0"/>
              <w:ind w:left="17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и способы планирования системы индивидуальных занятий физическими упражнениями различной направленности</w:t>
            </w:r>
          </w:p>
          <w:p>
            <w:pPr>
              <w:pStyle w:val="Normal"/>
              <w:numPr>
                <w:ilvl w:val="0"/>
                <w:numId w:val="33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К4-ОК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4.ПК5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Р4-ЛР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индивидуально подобранные комплексы оздоровительной и адаптивной  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142" w:hanging="76"/>
              <w:jc w:val="both"/>
              <w:rPr/>
            </w:pPr>
            <w:r>
              <w:rPr>
                <w:rFonts w:cs="Times New Roman" w:ascii="Times New Roman" w:hAnsi="Times New Roman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TextBody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autoSpaceDE w:val="false"/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вила и способы планирования системы индивидуальных занятий физическими упражнениями различной направлен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К6-ОК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6.ПК9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Р6-ЛР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индивидуально подобранные комплексы оздоровительной и адаптивной  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142" w:hanging="76"/>
              <w:jc w:val="both"/>
              <w:rPr/>
            </w:pPr>
            <w:r>
              <w:rPr>
                <w:rFonts w:cs="Times New Roman" w:ascii="Times New Roman" w:hAnsi="Times New Roman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правила и способы планирования системы индивидуальных занятий физическими упражнениями различной направленности;</w:t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8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476"/>
        <w:gridCol w:w="7664"/>
        <w:gridCol w:w="2196"/>
        <w:gridCol w:w="1944"/>
      </w:tblGrid>
      <w:tr>
        <w:trPr>
          <w:tblHeader w:val="true"/>
          <w:trHeight w:val="2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Коды компетенций и личностных результат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формированию</w:t>
            </w:r>
          </w:p>
        </w:tc>
      </w:tr>
      <w:tr>
        <w:trPr>
          <w:trHeight w:val="93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гкая атлетика. Кроссовая подготовка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-ОК9, ПК1, ПК3-ПК.6, ПК.9, ЛР1 –ЛР.9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на уроках по легкой атлетике</w:t>
            </w:r>
            <w:r>
              <w:rPr>
                <w:rFonts w:cs="Times New Roman" w:ascii="Times New Roman" w:hAnsi="Times New Roman"/>
              </w:rPr>
              <w:t>(ИОТ 025-2015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оведения в спортивном зале и на улице, на уроках физической культуры.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ь челночного бега.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хника  высокого и низкого стар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ты и стартовые ускорения,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бег по дистанции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финиширо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ыносливости, координация движение, ускорение.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челночного бега 4х9м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4х9м. (норматив)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челночного бега 10х10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 (норматив)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ыжки в длину с м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хника выполнения прыжка в длину с места, изучение фаз для выполнения прыжка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Техника разбега, отталкивание, приземление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овершенствование разновидности прыжков  (тройной, пятерной  прыжки)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7"/>
                <w:sz w:val="24"/>
                <w:szCs w:val="24"/>
                <w:lang w:eastAsia="en-US"/>
              </w:rPr>
              <w:t>Прыжки в длину с места (норматив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spacing w:val="5"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 в цель. Броски набивного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ыполнять специальные упражнения;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знать способы метания малого мяча в цел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Способы брос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ивного мяча из-за головы (сидя, стоя).Техника выполнения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метания малого мяча  в цель. (норматив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росков набивного мяча из-за головы(сидя, стоя) норматив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- сдача контрольных нормативов.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- сдача контрольных нормативов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ые работы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</w:rPr>
              <w:t>Проверочная работа -«Легкая атлетика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-ОК9, ПК1, ПК3-ПК.6, ПК.9, ЛР1 –ЛР.9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таж по волейболу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на  уроках по спортивным играм (ИОТ 070-2015). Правила игры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приема и передач  в/мяча.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с предметами  и без предметов. Выполнять передачу волейбольного мяча в паре – нижняя, верхняя. Работа в парах через сетку. Учиться правильно отбивать мяч, принимать его. Стойки волейболистов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вершенствование техники приема и передач мяча (верхняя и нижняя)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20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8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вершенствование техники приема и передач мяча в паре  (верхняя и нижняя)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610" w:hRule="atLeast"/>
        </w:trPr>
        <w:tc>
          <w:tcPr>
            <w:tcW w:w="2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вершенствование техники приема и передач мяча через сетку (верхняя и нижняя)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бная игра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ачи в/м.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одач в волейболе. Совершенствование  выполнения верхней, нижней и боковой подачи. Стойка волейболиста при подачи в/м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Подачи. Совершенствование верхней, нижней подачи  в зоны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хника верхней и нижней прямой подач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ланирующие подачи и их пр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дачи в определенные зоны волейбольной площад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дача в прыжке. Учебная игр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адение и блок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техники блока под сеткой. Совершенствование техники нападающего удара по зоне противника. Правильные выполнения стойки при блоке. Пошаговое выполнение техники 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Обучению разбегу в три шага. Удар по мячу стоя на месте, в прыжке с места и с разбега. Удар по мячу через волейбольную сетку с собственного набрасывания, с набрасывания партнера, с передачи связующего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нападающего удара. Игра по правила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техники блокирования в/ мяч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нападающего удара.Учебная игр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техники одиночному блоку.Учебная игр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й прием применяется тогда, когда нет возможности принять мяч в опорном положении стоя на полу..Из исходного положения - низкая стойка защитника, игрок выполняет выпад в сторону (вперед в сторону, назад в сторону) правой (левой) ногой с одновременным замахом рукой на удар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хника защиты. Техника приема – передачи одной руко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хника приема – передачи одной рукой. Учебная игр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нормативы по волейболу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усвоенного материала по разделу- Волейбол. Проверка нормативов на оценку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нтрольные нормативы по выполнению: передачи и приема в\м, выполнение верхней прямой подачи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нтрольные нормативы по выполнению выполнение нижней прямой подачи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е нормативы по выполнению  нападающего удара и блок под сеткой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ч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Гимнастика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-ОК9, ПК1, ПК3-ПК.6, ПК.9, ЛР1 –ЛР.9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таж  по охране труда  на уроках гимнастики (ИОТ 069-2015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о тема: « Элементы ритмической гимнастики. Техника» 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тмическая гимнастика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технику ритмичных упражнений под музыку. Учиться выполнять упражнения в точном ритме, темпе. Выполнять комплекс упражнений в целом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 основным элементам из комплекса ритмической гимнастики №1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учивание упражнений из комплекса ритмики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мические  упражнения с предметами. Со скакалкой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комплекса  ритмической гимнастики №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ая гимнастика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ки кувырков вперед, назад. Выполнять стойки –мостик, березка. Выполнять комплекс упражнений без остановок целиком. Уметь координировать свое движение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ая гимнастика. Техника выполнения перекатов, кувырков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: перекаты, кувырок вперед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, полу-шпагат, комбинирование упражнений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комбинации по гимнастике. Прыжки со скакалкой  (Норматив)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комплекса упражнений на высокой скамейк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по гимнастике на матах (норматив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имнаст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- сдача контрольных нормативов, проверка умений и знаний по данному разделу.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гимнастике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4. Спортивные иг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аскетбол)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-ОК9, ПК1, ПК3-ПК.6, ПК.9, ЛР1 –ЛР.9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баскетболу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охране труда при проведение занятий по спортивным играм «Баскетбол». Правила игры в баскетбол.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 передача б\м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е упражнений с передачей мяча одной рукой  от голов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передачей мяча одной рукой  сниз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передачей мяча одной рукой сбок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с передачей мяча одной рукой с отскоком от пола;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крепление техники ведения  б/мяч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крепление передач мяча в движени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вершенствование  техники ведения  б/мяча.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вершенствование передач мяча в движении. Игра по упрощенным правила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едение и передача б/мяча в парах на месте и движении с броском в кольцо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вершенствование  техники передвижений. остановок, поворотов и стоек с мячом и без мяч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гра по упрощенным правилам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стафеты с  б/мячом, учебная игр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ски в кольцо б/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ки бросков мяча в кольцо, выполнять броски с 2=х шагов в движение, Выполнение бросков со штрафной линии, обучение выполнения бросков с разных зон и точек площадки .Уметь использовать технику во время учебной игры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 техники  бросков в кольцо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 техники  бросков в кольцо. Командная игра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 техники  штрафных бросков в кольцо (с места, в движении, прыжком). Командная игра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бросков со штрафной (норматив)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техники бросков в кольцо с 6-ти точек. Учебная игра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ски с 6-ти точек(норматив)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бросков мяча с ведением с центра площадки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ая игр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в баскетбо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хника защиты; Техника передвижений (стойка,  ходьба,  бег, прыжки,  остановки,  повороты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хника овладения мячом и противодействие (выбивание, отбивание, накрывание, перехват, вырывание, взятие отск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актика нападения:  Индивидуальные (действия игрока с мячом и без мяча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рупповые (взаимодействие двух и трех игроков)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андные действия (позиционное и стремительное нападение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водки соперника с изменением скорости и направления движ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емы техники нападения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 подбора мяча. Эстафет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 техники накрывания и выбивания мяч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командной системе нападения. Игра по правила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тафеты с б/м. Учебная игра по правила</w:t>
            </w: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по баскетбол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все нормативы по баскетболу на оценку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ч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Проверочная работа по баскетболу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 Кроссовая подготовка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-ОК9, ПК1, ПК3-ПК.6, ПК.9, ЛР1 –ЛР.9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на уроках по легкой атлетике</w:t>
            </w:r>
            <w:r>
              <w:rPr>
                <w:rFonts w:cs="Times New Roman" w:ascii="Times New Roman" w:hAnsi="Times New Roman"/>
              </w:rPr>
              <w:t>(ИОТ 025-2015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оведения в спортивном зале и на улице, на уроках физической культуры.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вынослив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хника  высокого и низкого стар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ты и стартовые ускорения,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бег по дистанции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финиширо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ыносливости в беге на средние и длинные  дистанции.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техники бег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-ти минутный бег без остановок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ыполнение челночного бега разной дистанции (норматив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12-ти минутный бег на выносливость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ыжки в длину с места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хника выполнения прыжка в длину с места, изучение фаз для выполнения прыжка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Техника разбега, отталкивание, приземление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5"/>
                <w:sz w:val="24"/>
                <w:szCs w:val="24"/>
                <w:lang w:eastAsia="en-US"/>
              </w:rPr>
              <w:t>Разновидности прыжков  (тройной, пятерной  прыжки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7"/>
                <w:sz w:val="24"/>
                <w:szCs w:val="24"/>
                <w:lang w:eastAsia="en-US"/>
              </w:rPr>
              <w:t>Прыжки в длину с места (норматив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5"/>
                <w:sz w:val="24"/>
                <w:szCs w:val="24"/>
                <w:lang w:eastAsia="en-US"/>
              </w:rPr>
              <w:t>Разновидности прыжков  (тройной, пятерной  прыжки). (норматив)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мет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 в цель. Броски набивного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ыполнять специальные упражнения;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знать способы метания малого мяча в цел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Способы брос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ивного мяча из-за головы (сидя, стоя).Техника выполнения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 метания малого мяча  в цель.</w:t>
            </w:r>
            <w:r>
              <w:rPr>
                <w:rFonts w:eastAsia="Calibri" w:cs="Times New Roman" w:ascii="Times New Roman" w:hAnsi="Times New Roman"/>
                <w:color w:val="000000"/>
                <w:spacing w:val="5"/>
                <w:sz w:val="24"/>
                <w:szCs w:val="24"/>
                <w:lang w:eastAsia="en-US"/>
              </w:rPr>
              <w:t xml:space="preserve"> (норматив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росков набивного мяча из-за головы(сидя, стоя)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набивного мяча из-за головы (сидя, стоя)- норматив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- сдача контрольных нормативов.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- сдача контрольных нормативов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ые работы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«Легкая атлетика»- сдача контрольных нормативо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-ОК9, ПК1, ПК3-ПК.6, ПК.9, ЛР1 –ЛР.9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таж по волейболу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на  уроках по спортивным играм (ИОТ 070-2015). Правила игры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приема и передач  в/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с предметами  и без предметов. Выполнять передачу волейбольного мяча в паре – нижняя, верхняя. Работа в парах через сетку. Учиться правильно отбивать мяч, принимать его. Стойки волейболистов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вершенствование техники приема и передач мяча (верхняя и нижня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.Совершенствование техники приема и передач мяча в паре  (верхняя и нижня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.Совершенствование техники приема и передач мяча через сетку (верхняя и нижня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.Совершенствование техники приема и передач мяча через сетку (верхняя и нижняя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ая иг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Техника приема и передачи мяча в паре, трой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Учебная игра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8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ачи в/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одач в волейболе. Совершенствование  выполнения верхней, нижней и боковой подачи. Стойка волейболиста при подачи в/м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Подачи. Совершенствование верхней, нижней подачи  в зоны.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хника верхней и нижней прямой подач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ланирующие подачи и их прием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дачи в определенные зоны волейбольной площадк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дача в прыжке. Учебная игр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адение и блокирование.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техники блока под сеткой. Совершенствование техники нападающего удара по зоне противника. Правильные выполнения стойки при блоке. Пошаговое выполнение техники 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Обучению разбегу в три шага. Удар по мячу стоя на месте, в прыжке с места и с разбега. Удар по мячу через волейбольную сетку с собственного набрасывания, с набрасывания партнера, с передачи связующего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Совершенствование техники нападающего удара.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вершенствование техники нападающего удара.  Игра по правилам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хника блока под сеткой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вершенствование техники нападающего удар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блокирования. Учебная игр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техники одиночному блоку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ка одиночного неподвижного блок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техники группового блока (двойного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ая игр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 по раздел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 Волейбол.»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усвоенного материала по разделу- Волейбол. Проверка нормативов на оценку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Проверочная работа по разделу: « Волейбол.» 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ч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7. Гимнастика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-ОК9, ПК1, ПК3-ПК.6, ПК.9, ЛР1 –ЛР.9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таж  по охране труда  на уроках гимнастики (ИОТ 069-2015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о тема: « Техника выполнения стоек на лопатках, голове, мостик.»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тмическая гимнастика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технику ритмичных упражнений под музыку. Учиться выполнять упражнения в точном ритме, темпе. Выполнять комплекс упражнений в целом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азучивание упражнений из комплекса ритмик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мические  упражнения с предметам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комплекса  ритмической гимнастики №2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комплекса ритмической гимнастики №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ая гимнастика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ки кувырков вперед, назад. Выполнять стойки –мостик, березка. Выполнять комплекс упражнений без остановок целиком. Уметь координировать свое движение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робатическая гимнастика. Техника выполнения перекатов, кувыр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, полу-шпагат, комбинирование упражнен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мнастической стенке. Прыжки со скакалкой  (Норматив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на гимнастикой скамейке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имнаст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- сдача контрольных нормативов, проверка умений и знаний по данному разделу.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гимнастике- сдача контрольных нормативо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8. Спортивные иг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аскетбол)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-ОК9, ПК1, ПК3-ПК.6, ПК.9, ЛР1 –ЛР.9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баскетболу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охране труда при проведение занятий по спортивным играм «Баскетбол». Правила игры в баскетбол.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 передача б\м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е упражнений с передачей мяча одной рукой  от голов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передачей мяча одной рукой  сниз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передачей мяча одной рукой сбок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с передачей мяча одной рукой с отскоком от пола;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крепление техники ведения  б/мяч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крепление передач мяча в движени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вершенствование  техники ведения  б/мяча.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вершенствование передач мяча в движении. Игра по упрощенным правилам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едение и передача б/мяча в парах на месте и движении с броском в кольцо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вершенствование  техники передвижений. остановок, поворотов и стоек с мячом и без мяч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ски в кольцо б/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ку бросков мяча в кольцо, выполнять броски с 2=х шагов в движение, Выполнение бросков со штрафной линии, обучение выполнения бросков с разных зон и точек площадки .Уметь использовать технику во время учебной игры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-3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крепление  техники  бросков в кольцо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учение  технике  штрафных бросков в кольцо (с места, в движении, прыжком). 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ршенствование  техники  штрафных бросков в кольцо (с места, в движении, прыжком).  Командная игр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техники бросков в кольцо с 6-ти точек. Учебная игр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 технике  обманного финта; перехвату мяча в игре в б/б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бросков в кольцо (норматив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в баскетбо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хника защиты; Техника передвижений (стойка,  ходьба,  бег, прыжки,  остановки,  повороты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хника овладения мячом и противодействие (выбивание, отбивание, накрывание, перехват, вырывание, взятие отск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актика нападения:  Индивидуальные (действия игрока с мячом и без мяча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рупповые (взаимодействие двух и трех игроков)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андные действия (позиционное и стремительное нападение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водки соперника с изменением скорости и направления движ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емы техники нападения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 подбора мяча. Эстафеты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 техники накрывания и выбивания мяч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командной системе нападения. Игра по правил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по баскетбол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все нормативы по баскетболу на оценку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оверочная работа по баскетбол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гкая атлетика. Кроссовая подготовка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-ОК9, ПК1, ПК3-ПК.6, ПК.9, ЛР1 –ЛР.9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на уроках по легкой атлетике</w:t>
            </w:r>
            <w:r>
              <w:rPr>
                <w:rFonts w:cs="Times New Roman" w:ascii="Times New Roman" w:hAnsi="Times New Roman"/>
              </w:rPr>
              <w:t>(ИОТ 025-2015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оведения в спортивном зале и на улице, на уроках физической культуры.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9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, прыжки, мет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ехника  высокого и низкого стар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арты и стартовые ускорения,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бег по дистанции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финиширо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ыносливости в беге на средние и длинные  дистан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хника выполнения прыжка в длину с места, изучение фаз для выполнения прыжка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Техника разбега, отталкивание, приземление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Эстафетный бег 4х400м. Метание малого мяч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7"/>
                <w:sz w:val="24"/>
                <w:szCs w:val="24"/>
                <w:lang w:eastAsia="en-US"/>
              </w:rPr>
              <w:t xml:space="preserve">Прыжки в длину с места (норматив)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5"/>
                <w:sz w:val="24"/>
                <w:szCs w:val="24"/>
                <w:lang w:eastAsia="en-US"/>
              </w:rPr>
              <w:t>Броски набивного мяча из положения сидя, сто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тягивание на верхней перекладине(юноши), подтягивание на нижней (дев.)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- сдача контрольных нормативов.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- сдача контрольных нормативов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бораторные работы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«Легкая атлетика»- сдача контрольных нормативо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портивные игр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-ОК9, ПК1, ПК3-ПК.6, ПК.9, ЛР1 –ЛР.9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таж по волейболу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охране труда на  уроках по спортивным играм (ИОТ 070-2015). Правила игры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ршенствование техники приема и передач  в/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У с предметами  и без предметов. Выполнять передачу волейбольного мяча в паре – нижняя, верхняя. Работа в парах через сетку. Учиться правильно отбивать мяч, принимать его. Стойки волейболистов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вершенствование техники приема и передач мяча (верхняя и нижня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.Совершенствование техники приема и передач мяча в паре  (верхняя и нижня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.Совершенствование техники приема и передач мяча через сетку (верхняя и нижня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Совершенствование техники приема и передач мяча через сетку (верхняя и нижняя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ая игра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8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108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ачи в/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одач в волейболе. Совершенствование  выполнения верхней, нижней и боковой подачи. Стойка волейболиста при подачи в/м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Подачи. Совершенствование верхней, нижней подачи  в зоны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Техника верхней и нижней прямой пода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Планирующие подачи и их пр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>Подачи в определенные зоны волейбольной площадки.Учебная игр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адение и блокирование.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техники блока под сеткой. Совершенствование техники нападающего удара по зоне противника. Правильные выполнения стойки при блоке. Пошаговое выполнение техники 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Обучению разбегу в три шага. Удар по мячу стоя на месте, в прыжке с места и с разбега. Удар по мячу через волейбольную сетку с собственного набрасывания, с набрасывания партнера, с передачи связующего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Совершенствование техники нападающего удара.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вершенствование техники нападающего удара.  Игра по правилам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хника блока под сетко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вершенствование техники блокирования. Учебная игр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ение техники одиночному блоку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ка одиночного неподвижного бло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ебная игр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очная работа по раздел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 Волейбол.»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усвоенного материала по разделу- Волейбол. Проверка нормативов на оценку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Проверочная работа по разделу: « Волейбол.» 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ч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нятия в секциях по видам спорта, группах ОФ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1. Гимнастика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-ОК9, ПК1, ПК3-ПК.6, ПК.9, ЛР1 –ЛР.9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таж  по охране труда  на уроках гимнастики (ИОТ 069-2015)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робатическая гимнастика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ки кувырков вперед, назад. Выполнять стойки –мостик, березка. Выполнять комплекс упражнений без остановок целиком. Уметь координировать свое движение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хника выполнения перекатов, кувырков. Мостик, полу-шпагат, комбинирование упражнений.(норматив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мнастической стенке. Прыжки со скакалкой  (Норматив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 (норматив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имнаст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- сдача контрольных нормативов, проверка умений и знаний по данному разделу.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гимнастике- сдача контрольных нормативо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12. Спортивные иг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аскетбол)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-ОК9, ПК1, ПК3-ПК.6, ПК.9, ЛР1 –ЛР.9</w:t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баскетболу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охране труда при проведение занятий по спортивным играм «Баскетбол». Правила игры в баскетбол.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 передача б\м</w:t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е упражнений с передачей мяча одной рукой  от голов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передачей мяча одной рукой  сниз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передачей мяча одной рукой сбок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с передачей мяча одной рукой с отскоком от пола; 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вершенствование  техники ведения  б/мяча   с броском в кольц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Совершенствование передач мяча в движении. Игра по упрощенным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Эстафеты с  б/мячом, учебная игр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ски в кольцо б/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ку бросков мяча в кольцо, выполнять броски с 2=х шагов в движение, Выполнение бросков со штрафной линии, обучение выполнения бросков с разных зон и точек площадки .Уметь использовать технику во время учебной игры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-3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Закрепление  технике  штрафных бросков в кольцо (с места, в движении, прыжком).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техники бросков в кольцо с 6-ти точек. Учебная игр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 технике  обманного финта; перехвату мяча в игре в б/б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бросков в кольцо со штрафной линии (норматив). Игр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по баскетбол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все нормативы по баскетболу на оценку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по разделу –Баскет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рная тематика курсовой работы (проекта)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если предусмотрены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 над курсовой работой (проектом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0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                                                            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_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Спортивный зал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                                   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_Стенка гимнастическа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ревно гимнастическое высоко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зел гимнастически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ь гимнастически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ерекладина гимнастическа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Брусья гимнастические параллельны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ост гимнастический подкидно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камейка гимнастическая жестка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бор тяжелоатлетических гантеле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ойка для штанги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Штанги тренировочны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антели наборны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аты гимнастически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яч набивной (1 кг, 2 кг, 3 кг)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яч малый (теннисный)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какалка гимнастическа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алка гимнастическа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руч гимнастически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мплект щитов баскетбольных с кольцами и сетко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Щиты баскетбольные навесные с кольцами и сетко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ячи баскетбольны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етка для переноса и хранения мяче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Жилетки игровые с номерами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етка волейбольна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ячи волейбольны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етка для переноски и хранения баскетбольных мяче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рота для мини-футбол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етка для ворот мини-футбол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ячи футбольны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омера нагрудны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мпрессор для накачивания мячей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9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Дмитриев А.А. Физическая культура в специальном образовании. / А.А.   Дмитриев — М., 2018.- 89с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 Физическая культура: учебник для студ.учреждений сред.проф.образования / Н.В.Решетников  [ и др. ] - 12-е изд.,стер. - М.: « Академия», 2018. -176с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niifk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Всероссийского НИИ физкультуры и спорта;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fspor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Учреждение Московской Федерации профсоюзов «Центр физкультуры и спорта»;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smag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журнала Физкультура и спорт;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port-express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газета Спорт-экспресс;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ziolive.ru/html/fiz/statii/prophylaxis_traumatism.htm</w:t>
        </w:r>
      </w:hyperlink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  <w:r>
        <w:rPr>
          <w:rFonts w:cs="Times New Roman" w:ascii="Times New Roman" w:hAnsi="Times New Roman"/>
          <w:bCs/>
          <w:i/>
          <w:sz w:val="24"/>
          <w:szCs w:val="24"/>
        </w:rPr>
        <w:t>(при необходимости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Абрамова Т. Б. Кодекс здоровья. – М., 2016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Булгакова Н. Ж. Плавание. Учебник для вузов. – М., 2016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Вайнбаум Я. С., Коваль В. И. Гигиена физического воспитания и спорта. – М., 2016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Виленский М. Я., Ильинич В. И. Физическая культура работников умственного труда. – М., 2016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Вяткин Л. А. и др. Туризм и спортивное ориентирование. – М., 2016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Гогулан М. Как быть здоровым. – М., 2016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Голощапова Б. Р. История физической культуры и спорта. – М., 2017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Дубровский В. И, Лечебная физическая культура. – М., 2016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9. Железняк Ю. Д., Петорв П. К. Основы научно-методической деятельности в физической культуре и спорте. – М., 2016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Ильин Е. П. Психология физического воспитания. – М., 2016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Ильичёв А. А. Большая энциклопедия выживания. – М., 2016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2.Лях В.И. Физическая культура: учеб. для учащихся  10—11 кл. / В.И.Лях, А.А. Зданевич -  4-е изд. - М.: Просвещение, 2016. - 237с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3975"/>
        <w:gridCol w:w="1857"/>
      </w:tblGrid>
      <w:tr>
        <w:trPr>
          <w:trHeight w:val="3043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ind w:left="28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spacing w:lineRule="auto" w:line="240" w:before="5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полнять индивидуально подобранные комплексы оздоровительной и адаптивной  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5" w:after="0"/>
              <w:ind w:left="142" w:hanging="2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spacing w:lineRule="auto" w:line="240" w:before="5" w:after="0"/>
              <w:ind w:left="720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еодолевать искусственные и естественные препятствия с использованием разнообразных способов передвиж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spacing w:lineRule="auto" w:line="240" w:before="5" w:after="0"/>
              <w:ind w:left="142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полнять приемы защиты и самообороны, страховки и самострахов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spacing w:lineRule="auto" w:line="240" w:before="5" w:after="0"/>
              <w:ind w:left="142" w:hanging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ind w:lef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ые нормативы, предусмотренные государственным стандартом по легкой атлетике, гимнастике  при соответствующей тренировке, с учетом состояния здоровья и функциональных возможностей своего организма;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тика лабораторно - практических работ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1. Легкая атлети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Бег  на короткие дистан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>6. Проверка скоростно-силовых качест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ег на средние дистан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Метание мяча на да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ка скоростной выносливо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г на средние, длинные дистан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на дально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 xml:space="preserve">19. Техника прыжка в высоту с разбега: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техника разбега, отталкивание, переход через планку и приземле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рка координационных способ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8"/>
              </w:rPr>
              <w:t>Спортивные игры  (Волейбол)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. Стойки игрока и перемещ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Приемы и передачи мяча снизу и сверху двумя ру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 Подачи мяч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Стойки,перемещения по зон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аздел 2. 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Начальное разучивание упражнений на снаряд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Проверка силовых способ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Выполнение комбинаций упражнений на снаряд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Акробатика: перекаты, кувырок вперед, наз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кробатические элементы: «мост», «стойка на лопатках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К 1-3</w:t>
            </w:r>
          </w:p>
        </w:tc>
      </w:tr>
      <w:tr>
        <w:trPr>
          <w:trHeight w:val="194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142" w:hanging="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оздоровительных систем физического воспитания на укрепление здоровья, профилактику профессиональныхаболеваний, вредных привычек и увеличение продолжительности жизни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а и способы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чень те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5.Лыжная подготов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ающий, скользящий шаг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а попеременный двухшажный ход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 Прохождение дистанции изученными способами передвижен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а одновременных лыжных хо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а спусков, подъемов , торможений на лыж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2.Гимнас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Закрепление техники упражнений на снаряд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техники упражнений на снаряд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комбинаций упражнений на снаряд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3. Спортивные иг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Волейбол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а приемов, передач, подач мяч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емы и передачи мяча снизу и сверху двумя ру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 Приемы и передачи мяча снизу и сверху двумя ру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тика самостоятельной работ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Изучение правил игры: по баскетболу, волейболу, футбол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оставление комплексов ОРУ и дыхательной гимнастик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оставить кроссворд по олимпиаде  2016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ind w:left="28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spacing w:lineRule="auto" w:line="240" w:before="5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полнять индивидуально подобранные комплексы оздоровительной и адаптивной  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5" w:after="0"/>
              <w:ind w:left="142" w:hanging="2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5" w:after="0"/>
              <w:ind w:left="142" w:hanging="2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тика лабораторно - практических рабо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1. Легкая атле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г на средние, длинные дистан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на дально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 xml:space="preserve">19. Техника прыжка в высоту с разбега: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техника разбега, отталкивание, переход через планку и приземле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рка координационных способност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2. Гимнасти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робатика: перекаты, кувырок вперед, наз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Проверка силовых способност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.Выполнение акробатических элементов и комбин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аздел 4. Спортивные игры   (Баскетбо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. Стойка игрока, перемещения, остановки, поворо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ередача, ведение мя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 Бросок мяч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95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Стойка игрока, перемещения, остановки, повор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Передача, ведение, бросок мя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вухсторонняя иг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К 4-5 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142" w:hanging="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вила и способы планирования системы индивидуальных занятий физическими упражнениями различной напра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чень те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Раздел 3. Спортивные игр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(Волейбо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. Стойки игрока и перемещ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Приемы и передачи мяча снизу и сверху двумя ру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 Подачи мяч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Стойки,перемещения по зон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аздел 4. Спортивные игры   (Баскетбо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. Стойка игрока, перемещения, остановки, поворо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ередача, ведение мя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 Бросок мяч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95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Стойка игрока, перемещения, остановки, повор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Передача, ведение, бросок мяч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вухсторонняя иг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тика самостоятельной работ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оставление комплексов ОРУ и дыхательной гимнастик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Написать  реферат на тему – «Вредные привычк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оставить  презентацию на тему:  «Физкультура в твоей профессии»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ind w:left="28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spacing w:lineRule="auto" w:line="240" w:before="5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полнять индивидуально подобранные комплексы оздоровительной и адаптивной  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5" w:after="0"/>
              <w:ind w:left="142" w:hanging="2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spacing w:lineRule="auto" w:line="240" w:before="5" w:after="0"/>
              <w:ind w:left="142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ыполнять приемы защиты и самообороны, страховки и самостраховк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spacing w:lineRule="auto" w:line="240" w:before="5" w:after="0"/>
              <w:ind w:left="142" w:hanging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5" w:after="0"/>
              <w:ind w:left="28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ые нормативы, предусмотренные государственным стандартом по легкой атлетике, гимнастике  при соответствующей тренировке, с учетом состояния здоровья и функциональных возможностей своего организ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тика лабораторно - практических рабо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Раздел 3. Спортивные игр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(Волейбол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ика приемов, передач, подач мяч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емы и передачи мяча снизу и сверху двумя ру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 Приемы и передачи мяча снизу и сверху двумя ру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аздел 4. Спортивные игры   (Баскетбо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. Стойка игрока, перемещения, остановки, поворот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ередача, ведение мя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 Бросок мяч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95.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Стойка игрока, перемещения, остановки, повор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Передача, ведение, бросок мяч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вухсторонняя иг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К 6-9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142" w:hanging="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вила и способы планирования системы индивидуальных занятий физическими упражнениями различной направленности;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еречень те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1. Легкая атлет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г на средние, длинные дистан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на дально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 xml:space="preserve">19. Техника прыжка в высоту с разбега: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техника разбега, отталкивание, переход через планку и приземле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рка координационных способ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5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1-ОК9, ПК1, ПК3-ПК.6, ПК.9, ЛР1 –ЛР.9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ная работа обучающихся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оставить комплекс ОРУ с ган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Контроль за индивидуальным физическим развитием, физической подготовленностью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ботоспособностью и осанки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ставление комплексов утренней и производственной гимнати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  <w:r>
        <w:br w:type="page"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ru-RU"/>
      </w:rPr>
    </w:pPr>
    <w:r>
      <w:rPr>
        <w:lang w:val="ru-RU"/>
      </w:rPr>
    </w:r>
  </w:p>
  <w:p>
    <w:pPr>
      <w:pStyle w:val="Footer"/>
      <w:spacing w:before="120" w:after="120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ru-RU"/>
      </w:rPr>
    </w:pPr>
    <w:r>
      <w:rPr>
        <w:lang w:val="ru-RU"/>
      </w:rPr>
    </w:r>
  </w:p>
  <w:p>
    <w:pPr>
      <w:pStyle w:val="Footer"/>
      <w:spacing w:before="120" w:after="120"/>
      <w:ind w:right="36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ru-RU"/>
      </w:rPr>
    </w:pPr>
    <w:r>
      <w:rPr>
        <w:lang w:val="ru-RU"/>
      </w:rPr>
    </w:r>
  </w:p>
  <w:p>
    <w:pPr>
      <w:pStyle w:val="Footer"/>
      <w:spacing w:before="120" w:after="120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center"/>
      <w:outlineLvl w:val="4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360"/>
      <w:jc w:val="both"/>
      <w:outlineLvl w:val="5"/>
    </w:pPr>
    <w:rPr>
      <w:rFonts w:ascii="Times New Roman" w:hAnsi="Times New Roman" w:cs="Times New Roman"/>
      <w:b/>
      <w:i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jc w:val="both"/>
      <w:outlineLvl w:val="7"/>
    </w:pPr>
    <w:rPr>
      <w:rFonts w:ascii="Times New Roman" w:hAnsi="Times New Roman" w:cs="Times New Roman"/>
      <w:b/>
      <w:i/>
      <w:sz w:val="24"/>
      <w:szCs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jc w:val="both"/>
      <w:outlineLvl w:val="8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eorgia" w:hAnsi="Georgia" w:cs="Georgi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8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i/>
      <w:sz w:val="24"/>
      <w:szCs w:val="24"/>
      <w:lang w:val="it-IT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33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34">
    <w:name w:val="Название Знак"/>
    <w:qFormat/>
    <w:rPr>
      <w:rFonts w:ascii="Times New Roman" w:hAnsi="Times New Roman" w:cs="Times New Roman"/>
      <w:b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3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35">
    <w:name w:val="Символ сноски"/>
    <w:qFormat/>
    <w:rPr>
      <w:vertAlign w:val="superscript"/>
    </w:rPr>
  </w:style>
  <w:style w:type="character" w:styleId="15">
    <w:name w:val="Знак сноски1"/>
    <w:qFormat/>
    <w:rPr>
      <w:vertAlign w:val="superscript"/>
    </w:rPr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7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211">
    <w:name w:val="Основной текст 21"/>
    <w:basedOn w:val="Normal"/>
    <w:qFormat/>
    <w:pPr>
      <w:spacing w:lineRule="exact" w:line="36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31">
    <w:name w:val="Знак2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12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Название2"/>
    <w:basedOn w:val="Normal"/>
    <w:qFormat/>
    <w:pPr>
      <w:suppressLineNumbers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19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</w:pPr>
    <w:rPr>
      <w:rFonts w:ascii="Times New Roman" w:hAnsi="Times New Roman" w:cs="Times New Roman"/>
      <w:sz w:val="24"/>
      <w:szCs w:val="24"/>
      <w:lang w:val="en-US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112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8">
    <w:name w:val="Содержимое врезки"/>
    <w:basedOn w:val="TextBody"/>
    <w:qFormat/>
    <w:pPr>
      <w:jc w:val="both"/>
    </w:pPr>
    <w:rPr>
      <w:lang w:val="ru-RU"/>
    </w:rPr>
  </w:style>
  <w:style w:type="paragraph" w:styleId="Style89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0">
    <w:name w:val="Заголовок таблицы"/>
    <w:basedOn w:val="Style89"/>
    <w:qFormat/>
    <w:pPr>
      <w:jc w:val="center"/>
    </w:pPr>
    <w:rPr>
      <w:b/>
      <w:bCs/>
    </w:rPr>
  </w:style>
  <w:style w:type="paragraph" w:styleId="Style9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93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113">
    <w:name w:val="Обычный1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9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vniifk.ru/" TargetMode="External"/><Relationship Id="rId6" Type="http://schemas.openxmlformats.org/officeDocument/2006/relationships/hyperlink" Target="http://www.profsport.ru/" TargetMode="External"/><Relationship Id="rId7" Type="http://schemas.openxmlformats.org/officeDocument/2006/relationships/hyperlink" Target="http://www.fismag.ru/" TargetMode="External"/><Relationship Id="rId8" Type="http://schemas.openxmlformats.org/officeDocument/2006/relationships/hyperlink" Target="http://www.sport-express.ru/" TargetMode="External"/><Relationship Id="rId9" Type="http://schemas.openxmlformats.org/officeDocument/2006/relationships/hyperlink" Target="http://www.fiziolive.ru/html/fiz/statii/prophylaxis_traumatism.htm" TargetMode="Externa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31:00Z</dcterms:created>
  <dc:creator>ЦРПО Мосполитех</dc:creator>
  <dc:description/>
  <cp:keywords/>
  <dc:language>en-US</dc:language>
  <cp:lastModifiedBy>Vash Komp</cp:lastModifiedBy>
  <cp:lastPrinted>2021-06-24T15:53:00Z</cp:lastPrinted>
  <dcterms:modified xsi:type="dcterms:W3CDTF">2025-03-23T1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