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ая образовательная автономная некоммерческая организация </w:t>
        <w:br/>
        <w:t>"Колледж "Кадры для цифровой экономики"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Д.04 Обществознание»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5 Поварское и кондитерское дело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. Махачкала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щеобразовательной дисциплины разработана на основе Федерального государственного образовательного стандарта среднего общего образования утвержденного приказом Министерства просвещения РФ от «12» августа 2022 г. № 732, Федерального государственного образовательного стандарта среднего профессионального образования по специальности 43.02.15 Поварское и кондитерское дело, утвержденного приказом Министерства просвещения РФ от «09» декабря 2016 г. № 1565 и Примерной рабочей программы общеобразовательной дисциплины «Обществознание» для профессиональных образовательных организаций,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14 от «30» ноября 2022 г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работчик: ПО АНО "Колледж "Кадры для цифровой экономики"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bookmarkStart w:id="0" w:name="_Hlk95990822"/>
      <w:bookmarkStart w:id="1" w:name="_Hlk96002302"/>
      <w:bookmarkEnd w:id="0"/>
      <w:bookmarkEnd w:id="1"/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3365</wp:posOffset>
                </wp:positionV>
                <wp:extent cx="5559425" cy="305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6946"/>
                              <w:gridCol w:w="1070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bookmarkStart w:id="2" w:name="_Hlk87379534"/>
                                  <w:bookmarkEnd w:id="2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ОБЩАЯ ХАРАКТЕРИСТИКА РАБОЧЕЙ ПРОГРАММЫ ОБЩЕОБРАЗОВАТЕЛЬНОЙ ДИСЦИПЛИН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СТРУКТУРА И СОДЕРЖАНИЕ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ОБЩЕОБРАЗОВАТЕЛЬНОЙ ДИСЦИПЛИН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УСЛОВИЯ РЕАЛИЗАЦИИ ПРОГРАММЫ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ОБЩЕОБРАЗОВАТЕЛЬНОЙ ДИСЦИПЛИН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 И ОЦЕНКА РЕЗУЛЬТАТОВ ОСВОЕНИЯ ОБЩЕОБРАЗОВАТЕЛЬНОЙ ДИСЦИПЛИН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40.75pt;mso-wrap-distance-left:9pt;mso-wrap-distance-right:9pt;mso-wrap-distance-top:0pt;mso-wrap-distance-bottom:0pt;margin-top:19.9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6946"/>
                        <w:gridCol w:w="1070"/>
                      </w:tblGrid>
                      <w:tr>
                        <w:trPr/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bookmarkStart w:id="3" w:name="_Hlk87379534"/>
                            <w:bookmarkEnd w:id="3"/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БЩАЯ ХАРАКТЕРИСТИКА РАБОЧЕЙ ПРОГРАММЫ ОБЩЕОБРАЗОВАТЕЛЬНОЙ ДИСЦИПЛИН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СТРУКТУРА И СОДЕРЖАНИЕ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БЩЕОБРАЗОВАТЕЛЬНОЙ ДИСЦИПЛИНЫ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УСЛОВИЯ РЕАЛИЗАЦИИ ПРОГРАММЫ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БЩЕОБРАЗОВАТЕЛЬНОЙ ДИСЦИПЛИНЫ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ОНТРОЛЬ И ОЦЕНКА РЕЗУЛЬТАТОВ ОСВОЕНИЯ ОБЩЕОБРАЗОВАТЕЛЬНОЙ ДИСЦИПЛИН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2" w:after="0"/>
        <w:ind w:right="1469" w:hanging="0"/>
        <w:rPr>
          <w:rFonts w:ascii="Times New Roman" w:hAnsi="Times New Roman" w:eastAsia="Tahoma" w:cs="Times New Roman"/>
          <w:b/>
          <w:b/>
          <w:iCs/>
          <w:w w:val="95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b/>
          <w:iCs/>
          <w:w w:val="95"/>
          <w:sz w:val="24"/>
          <w:szCs w:val="24"/>
          <w:lang w:eastAsia="ru-RU"/>
        </w:rPr>
      </w:r>
      <w:bookmarkStart w:id="4" w:name="_Hlk95990822"/>
      <w:bookmarkStart w:id="5" w:name="_Hlk96002302"/>
      <w:bookmarkStart w:id="6" w:name="_Hlk95990822"/>
      <w:bookmarkStart w:id="7" w:name="_Hlk96002302"/>
      <w:bookmarkEnd w:id="6"/>
      <w:bookmarkEnd w:id="7"/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right="1469" w:hanging="0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560" w:right="1469" w:hanging="0"/>
        <w:jc w:val="center"/>
        <w:rPr>
          <w:rFonts w:ascii="Times New Roman" w:hAnsi="Times New Roman" w:eastAsia="Tahoma" w:cs="Times New Roman"/>
          <w:b/>
          <w:b/>
          <w:w w:val="95"/>
          <w:sz w:val="24"/>
          <w:szCs w:val="24"/>
        </w:rPr>
      </w:pPr>
      <w:r>
        <w:rPr>
          <w:rFonts w:eastAsia="Tahoma" w:cs="Times New Roman" w:ascii="Times New Roman" w:hAnsi="Times New Roman"/>
          <w:b/>
          <w:w w:val="95"/>
          <w:sz w:val="24"/>
          <w:szCs w:val="24"/>
        </w:rPr>
      </w:r>
    </w:p>
    <w:p>
      <w:pPr>
        <w:pStyle w:val="Heading3"/>
        <w:spacing w:lineRule="auto" w:line="360" w:before="0" w:after="0"/>
        <w:jc w:val="center"/>
        <w:rPr>
          <w:rFonts w:ascii="OfficinaSansBookC;Calibri" w:hAnsi="OfficinaSansBookC;Calibri" w:eastAsia="Tahoma" w:cs="OfficinaSansBookC;Calibri"/>
          <w:b w:val="false"/>
          <w:b w:val="false"/>
          <w:iCs/>
          <w:w w:val="95"/>
          <w:sz w:val="24"/>
          <w:szCs w:val="24"/>
          <w:u w:val="single"/>
        </w:rPr>
      </w:pPr>
      <w:r>
        <w:rPr>
          <w:rFonts w:eastAsia="Tahoma" w:cs="OfficinaSansBookC;Calibri" w:ascii="OfficinaSansBookC;Calibri" w:hAnsi="OfficinaSansBookC;Calibri"/>
          <w:b w:val="false"/>
          <w:iCs/>
          <w:w w:val="95"/>
          <w:sz w:val="24"/>
          <w:szCs w:val="24"/>
          <w:u w:val="single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бщая характеристика рабочей программы общеобразовательной дисциплины «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бществознание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numPr>
          <w:ilvl w:val="1"/>
          <w:numId w:val="1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бразовательн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</w:t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щеобразовательная дисциплина «Обществознание» является частью предметной области «Общественные науки», изучается в общеобразовательном цикле учебного плана ООП СПО с учетом профессиональной направленности в соответствии с ФГОС СПО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</w:rPr>
        <w:t>специальности 43.02.15 Поварское и кондитерское дело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общеобразовательной дисциплины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4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6124"/>
      </w:tblGrid>
      <w:tr>
        <w:trPr>
          <w:trHeight w:val="4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5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нструктирование, обучение поваров, кондитеров, пекарей и других категорий работников поварского и кондитерского дела на рабочем мес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езультаты обуч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тренинги, мастер-классы, инструктаж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виды, формы и методы мотивации персонала (работников)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ы и методы профессионального обучения на рабочем месте;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выявления потребностей персонала в профессиональном развитии и непрерывном повышении собственной квалифик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ципы организации тренингов, мастер </w:t>
              <w:softHyphen/>
              <w:t xml:space="preserve"> классов, тематических инструктажей, дегустаций блюд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дательные и нормативные документы в области дополнительного профессионального образования и обучения, защиты прав потребителей и предоставления качественных услуг пита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ременные тенденции в области обучения персонала на рабочем месте и оценки результатов обучения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4"/>
        </w:numPr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руктура и содержание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9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2"/>
        <w:gridCol w:w="2444"/>
      </w:tblGrid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вкл. 2 ДЗ)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276"/>
        <w:gridCol w:w="1942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5.</w:t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бществ. Постиндустриальное (информационное) общество и его особенности. Роль массовой коммуникации в совреме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20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утей и форм общественного развития. Эволюция, социальная революция. Реформа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прогресс, его критерии. Противоречивый характер прогресса. Глобализация и ее противоречивые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циальные и гуманитарные аспекты глобальных проблем. Воздействие глобальных проблем на профессиональную деятельность в общественном питании. Направления цифровизации в профессиональной деятельност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варское и кондитерское де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6.5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 ее структура. Мотивация деятельности. Потребности и интересы. Многообразие видов деятельности. Свобода и необходимость в деятельност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оззрение, его структура и типы мировозз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профессии. Профессиональное самоопределение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ет особенностей характера в профессиональной деятельност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варское и кондитерское дел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ежличностное общение и взаимодействие в профессиональном сообществе, его особенности в сфер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варское и кондитерское де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5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мира. 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Особенности, уровни и методы научного познания. Особенности научного познания в социально-гуманитарных науках. Российское общество и человек перед лицом угроз и вызовов XXI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ые, технические, точные и социально-гуманитарные науки в профессиональной деятельност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варское и кондитерское де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5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 Мораль как общечеловеческая ценность и социальный регулятор. Категории морали. Гражданственность. Патриот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льтура общения, труда, учебы, поведения в обществе. Этикет в профессиональной деятельност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варское и кондитерское де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6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сть образования в информационном обществе. Значение самообразования. Цифров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е образование в сфере Поварское и кондитерское дело. Роль и значение непрерывно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6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, её роль в жизни общества и человека. Мировые и национальные религии. Значение поддержания межконфессионального мира в Российской Федерации. Свобода сове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5.</w:t>
            </w:r>
          </w:p>
        </w:tc>
      </w:tr>
      <w:tr>
        <w:trPr>
          <w:trHeight w:val="3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профессии повара, пекаря, кондитера в искус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3. Экономическая жизнь об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Экономический рост и пути его достиже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ы экономических сист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 долгосрочного экономического роста. Понятие экономического цикла. Фазы экономического цикла. Причины экономических 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1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й спрос. Закон спроса. Эластичность спроса. Рыночное предложение. Закон предложения. Эластичность предлож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. Инфляция: причины, виды, последствия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финансовые услуги. Финансовые технологии и финансовая безопасность. Денежные агрег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5.</w:t>
            </w:r>
          </w:p>
        </w:tc>
      </w:tr>
      <w:tr>
        <w:trPr>
          <w:trHeight w:val="10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Деятельность профсоюзо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и стимулирование труда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ос на труд и его факторы в сфере общественного питания. Стратегия поведения при поиске работы. Возможности специальности Поварское и кондитерское дело в профессиональной переподготов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5.</w:t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принимательская деятельность в сфере общественного пит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2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5.</w:t>
            </w:r>
          </w:p>
        </w:tc>
      </w:tr>
      <w:tr>
        <w:trPr>
          <w:trHeight w:val="2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я импортозамещения в условиях современной экономической ситуации в сфере общественного п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5.</w:t>
            </w:r>
          </w:p>
        </w:tc>
      </w:tr>
      <w:tr>
        <w:trPr>
          <w:trHeight w:val="6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стиж профессиональной деятельности. Социальные роли человека в трудовом коллективе. Возможности профессионального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мья и брак. Функции и типы семьи. Семья как важнейший социальный институт. Тенденции развития семьи в современном мире. Меры социальной поддер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и в Российской Федерации. Помощь государства многодетн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 Конституционные принципы нацио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5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 социального психо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ликты в трудовых коллективах и пути их преодоления. Стратегии поведения в конфликт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1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общества, ее структура и функции. Политическая система Российской Федерации на современном этап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как основной институт политической системы. Государственный суверенитет. Функции государства. Форма государства: форма правления, форма государственного (территориального) устройства, политический режим Типология форм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 Российской Федерации. Субъекты государственной власти в Российской Федерации. Государственное управление в Российской Федерации. Государственная служба и статус государственного служащего. Опасность коррупции, антикоррупционная политика государства, механизмы противодействия коррупции.  Обеспечение национальной безопасности в Российской Федерации. Государственная политика Российской Федерации по противодействию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5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5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Основные идейно-политические течения современности. 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ий процесс и участие в нем субъектов политики. Формы участия граждан в политике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как субъекты политики, их функции, виды. Типы партийных систем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лита и политическое лидерство. Типология лид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редств массовой информации в политической жизни общества. Интернет в современной политической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5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общественных отношений в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 Правоотношения, их субъекты. Особенности правового статуса несовершеннолетних. 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источниками права, нормами права по определению их вида, структуры, способа изложения в источниках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правовых норм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5.</w:t>
            </w:r>
          </w:p>
        </w:tc>
      </w:tr>
      <w:tr>
        <w:trPr>
          <w:trHeight w:val="2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5.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. Порядок и условия заключения и расторжения брака. Правовое регулирование отношений супругов. Права и обязанности родителей и дет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Особенности трудовых правоотношений несовершеннолетн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ый договор. Трудовые споры и порядок их разрешения. Особенность регулирования трудовых отношений в сфере общественного п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законодательство. Экологические правонарушения. Способы защиты права на благоприятную окружающую сред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оссийской Федерации о налогах и сборах. Участники отношений, регулируемых законодательством о налогах и сборах. Права и обязанности налогоплательщиков. Ответственность за налоговые правонарушен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1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судопроизводство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процесс. Судебное производство по делам об административных правонарушениях Уголовный процесс, его принципы и стадии. Субъекты уголов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споры, порядок их рассмотрения.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4"/>
        </w:numPr>
        <w:spacing w:before="0" w:after="0"/>
        <w:jc w:val="center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словия реализации программы общеобразовательной дисциплины «</w:t>
      </w:r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бществознание»</w:t>
      </w:r>
    </w:p>
    <w:p>
      <w:pPr>
        <w:pStyle w:val="Normal"/>
        <w:spacing w:lineRule="auto" w:line="276" w:before="0" w:after="0"/>
        <w:ind w:left="555" w:hanging="0"/>
        <w:rPr>
          <w:rStyle w:val="3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ограммы общеобразовательной учебной дисциплины «Обществознание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кабинета должно удовлетворять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20"/>
        </w:numPr>
        <w:pBdr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20"/>
        </w:numPr>
        <w:pBdr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средства;</w:t>
      </w:r>
    </w:p>
    <w:p>
      <w:pPr>
        <w:pStyle w:val="Style25"/>
        <w:numPr>
          <w:ilvl w:val="0"/>
          <w:numId w:val="20"/>
        </w:numPr>
        <w:pBdr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экранно-звуковые пособия;</w:t>
      </w:r>
    </w:p>
    <w:p>
      <w:pPr>
        <w:pStyle w:val="Style25"/>
        <w:numPr>
          <w:ilvl w:val="0"/>
          <w:numId w:val="20"/>
        </w:numPr>
        <w:pBdr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numPr>
          <w:ilvl w:val="0"/>
          <w:numId w:val="20"/>
        </w:numPr>
        <w:pBdr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кабинета;</w:t>
      </w:r>
    </w:p>
    <w:p>
      <w:pPr>
        <w:pStyle w:val="Style25"/>
        <w:numPr>
          <w:ilvl w:val="0"/>
          <w:numId w:val="20"/>
        </w:numPr>
        <w:pBdr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нные мультимедийные пособ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13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печатные издания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знание. 10 класс : учеб. для общеобразоват. организаций: базовый уровень / [Л. Н. Боголюбов и др.] ; под ред. Л. Н. Боголюбова, А.Ю. Лазебниковой – 4-е изд., стер. — М. : Просвещение, 2022. — 319 с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знание. 11 класс : учеб. для общеобразоват. организаций: базовый уровень / [Л. Н. Боголюбов и др.] ; под ред. Л. Н. Боголюбова, А.Ю. Лазебниковой – 4-е изд., стер. — М. : Просвещение, 2022. — 334 с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енин А. Г. Обществознание для профессий и специальностей технического, естественно-научного, гуманитарного профилей. Практикум. — М.: Изд-во «Академия», 2019. – 240 с.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енин А. Г. Обществознание для профессий и специальностей технического, естественно-научного, гуманитарного профилей. Контрольные задания. — М.: Изд-во «Академия», 2019. – 144 с.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76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е издания (ресурсы)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ая коллекция цифровых образовательных ресурсов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RL: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 xml:space="preserve"> 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val="en-US" w:eastAsia="ru-RU"/>
          </w:rPr>
          <w:t>http://school-collection.edu.ru</w:t>
        </w:r>
      </w:hyperlink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онно-правовой портал «Гарант».  URL: 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http://www.garan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й сайт компании «Консультант Плюс».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URL: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val="en-US" w:eastAsia="ru-RU"/>
          </w:rPr>
          <w:t>http://www.consultan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Б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ай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]. URL: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 xml:space="preserve"> </w:t>
        </w:r>
      </w:hyperlink>
      <w:hyperlink r:id="rId12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val="en-US" w:eastAsia="ru-RU"/>
          </w:rPr>
          <w:t>https://urait.ru/bcode/450724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й сайт Президента РФ. URL: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http://www.kremlin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ициальный сайт Правительства РФ. URL: http://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www.governmen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й сайт Государственной Думы РФ. URL: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http://duma.gov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й сайт Совета Федерации РФ. URL: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http://council.gov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й сайт Верховного суда Российской Федерации.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URL: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val="en-US" w:eastAsia="ru-RU"/>
          </w:rPr>
          <w:t>http</w:t>
        </w:r>
      </w:hyperlink>
      <w:hyperlink r:id="rId18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val="en-US" w:eastAsia="ru-RU"/>
          </w:rPr>
          <w:t>://www.vsrf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ициальный сайт Правительства России. URL: http://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www.governmen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стиваль педагогических идей «Открытый урок».  URL: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http://festival.1september.ru/</w:t>
        </w:r>
      </w:hyperlink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ерство просвещения Российской Федерации. URL: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https://edu.gov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истерство науки и высшего образования Российской Федерации. URL: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https://minobrnauki.gov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ая служба по надзору в сфере образования и науки (Рособрнадзор). URL: https://obrnadzor.gov.ru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й сайт Национальных проектов России. URL: https://национальныепроекты.рф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портал «Российское образование». URL: 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https://www.edu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портал «Информационно-коммуникационных технологий в образовании». URL: 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http://window.edu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портал по финансовой грамотности. URL: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https://vashifinancy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институт педагогических измерений (ФИПИ). URL: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https://fipi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ые источник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нституция Российской Федерации» (принята всенародным голосованием 12.12.1993 с изменениями, одобренными в ходе общероссийского голосования 01.07.2020)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ий кодекс Российской Федерации от 30.11.1994 N 51-ФЗ (ред. от 25.02.2022)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й кодекс Российской Федерации от 31.07.1998 N 145-ФЗ (ред. от 14.07.2022)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екс Российской Федерации об административных правонарушениях от 30.12.2001 N 195-ФЗ (ред. от 14.07.2022) (с изм. и доп., вступ. в силу с 25.07.2022)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йный кодекс Российской Федерации от 29.12.1995 N 223-ФЗ (ред. от 04.08.2022)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й кодекс Российской Федерации от 30.12.2001 N 197-ФЗ (ред. от 14.07.2022) (с изм. и доп., вступ. в силу с 25.07.2022)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оловный кодекс Российской Федерации от 13.06.1996 N 63-ФЗ (ред. от 14.07.2022, с изм. от 18.07.2022) (с изм. и доп., вступ. в силу с 25.07.2022)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ый кодекс Российской Федерации от 31.07.1998 N 146-ФЗ (ред. от 28.06.2022) (с изм. и доп., вступ. в силу с 01.08.2022)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Ф от 07.02.1992 № 2300-1 «О защите прав потребителей» // СЗ РФ. — 1992. —№ 15. — Ст. 766. Закон РФ от 19.04.1991 № 1032-1 «О занятости населения в Российской Федерации» //Ведомости Съезда народных депутатов РФ и ВС РФ. — 1991. — № 18. — Ст. 566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Ф от 31.05.2002 № 62-ФЗ «О гражданстве Российской Федерации» // СЗ РФ. —2002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Ф от 11.02.1993 № 4462-1 «О Нотариате» (с изм. и доп.) // СЗ РФ. — 1993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31.05.2002 г. № 63-ФЗ «Об адвокатской деятельности и адвокатуре в Российской Федерации» // СЗ РФ. — 2002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9.12.2012 № 273-ФЗ «Об образовании в Российской Федерации» //СЗ РФ. — 2012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30.03.1999 № 52-ФЗ «О санитарно-эпидемиологическом благополучии населения» // СЗ РФ. — 1999. — № 14. — Ст. 1650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10.01.2002 № 7-ФЗ «Об охране окружающей среды» // СЗ РФ. —2002. — № 2. — Ст. 133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 воинской обязанности и военной службе» от 28.03.1998 N 53-ФЗ (ред. от 14.07.2022)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"Об основных гарантиях избирательных прав и права на участие в референдуме граждан Российской Федерации" от 12.06.2002 N 67-ФЗ (ред.от. 28.06.2022)</w:t>
      </w:r>
    </w:p>
    <w:p>
      <w:pPr>
        <w:pStyle w:val="Normal"/>
        <w:spacing w:lineRule="auto" w:line="276" w:before="0" w:after="0"/>
        <w:rPr>
          <w:rFonts w:ascii="OfficinaSansBookC;Calibri" w:hAnsi="OfficinaSansBookC;Calibri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OfficinaSansBookC;Calibri" w:hAnsi="OfficinaSansBookC;Calibri" w:cs="Calibri"/>
          <w:sz w:val="28"/>
          <w:szCs w:val="28"/>
          <w:lang w:eastAsia="ru-RU"/>
        </w:rPr>
      </w:pPr>
      <w:r>
        <w:rPr>
          <w:rFonts w:cs="Calibri" w:ascii="OfficinaSansBookC;Calibri" w:hAnsi="OfficinaSansBookC;Calibri"/>
          <w:sz w:val="28"/>
          <w:szCs w:val="28"/>
          <w:lang w:eastAsia="ru-RU"/>
        </w:rPr>
      </w:r>
      <w:r>
        <w:br w:type="page"/>
      </w:r>
    </w:p>
    <w:p>
      <w:pPr>
        <w:pStyle w:val="13"/>
        <w:numPr>
          <w:ilvl w:val="0"/>
          <w:numId w:val="10"/>
        </w:numPr>
        <w:ind w:left="0" w:hanging="0"/>
        <w:jc w:val="center"/>
        <w:rPr>
          <w:rStyle w:val="3"/>
          <w:rFonts w:ascii="Times New Roman" w:hAnsi="Times New Roman" w:eastAsia="Arial" w:cs="Times New Roman"/>
          <w:sz w:val="24"/>
          <w:szCs w:val="24"/>
        </w:rPr>
      </w:pPr>
      <w:r>
        <w:rPr>
          <w:rStyle w:val="3"/>
          <w:rFonts w:eastAsia="Arial"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76" w:before="0" w:after="0"/>
        <w:ind w:left="555" w:hanging="0"/>
        <w:rPr>
          <w:rStyle w:val="3"/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/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, а также ПК 6.5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Оценивание образовательных результатов проводится в ходе изучения каждого раздела образовательной программы. Для организации и проведения оценочных процедур используются как готовые средства оценивания, представленные в психолого-педагогической и методической литературе, так и самостоятельно разработанный инструментарий оценки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ценивания образовательных результатов обучающихся проводится в ходе стартовой, текущей, промежуточной диагностики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й диагностике процедура оценивания организована посредством: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я результатов устного опроса;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результатов тестирования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 проведении процедуры оценивания образовательных результатов обучающихся предусмотрена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бществознания предусматривает как развитие устной, так и развитие письменной речи; поэтому выдерживаются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араметры и критерии оценочной процедуры известны обучающимся заранее, до непосредственного проведения процедуры оценивания, включая самооценку и взаимооценку. Параметры и критерии оценки должны разрабатываются и обсуждаются преподавателем совместно с самими обучающимися. Каждому параметру оценки соответствуют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типов оценочных мероприятий, изложенных в таблице, выбираются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784"/>
        <w:gridCol w:w="3459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/профессиональная компетенции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оциальная природа человека и его деятельность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4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4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уховная культу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3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- основа жизнедеятельности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2"/>
              </w:numPr>
              <w:pBdr/>
              <w:tabs>
                <w:tab w:val="clear" w:pos="708"/>
                <w:tab w:val="left" w:pos="42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365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3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3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оциальн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мир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5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оцессуального пра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, ОК 07, 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заданий промежуточной аттест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5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 ориентированное содержание всех разделов и тем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и презентация индивидуальных и групповых проектов</w:t>
            </w:r>
          </w:p>
        </w:tc>
      </w:tr>
    </w:tbl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27"/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OfficinaSansBookC;Calibri" w:hAnsi="OfficinaSansBookC;Calibri" w:eastAsia="Times New Roman" w:cs="OfficinaSansBookC;Calibri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hyperlink" Target="https://urait.ru/bcode/450724" TargetMode="External"/><Relationship Id="rId12" Type="http://schemas.openxmlformats.org/officeDocument/2006/relationships/hyperlink" Target="https://urait.ru/bcode/450724" TargetMode="External"/><Relationship Id="rId13" Type="http://schemas.openxmlformats.org/officeDocument/2006/relationships/hyperlink" Target="http://www.kremlin.ru/" TargetMode="External"/><Relationship Id="rId14" Type="http://schemas.openxmlformats.org/officeDocument/2006/relationships/hyperlink" Target="http://www.government.ru/" TargetMode="External"/><Relationship Id="rId15" Type="http://schemas.openxmlformats.org/officeDocument/2006/relationships/hyperlink" Target="http://duma.gov.ru/" TargetMode="External"/><Relationship Id="rId16" Type="http://schemas.openxmlformats.org/officeDocument/2006/relationships/hyperlink" Target="http://council.gov.ru/" TargetMode="External"/><Relationship Id="rId17" Type="http://schemas.openxmlformats.org/officeDocument/2006/relationships/hyperlink" Target="http://www.vsrf.ru/" TargetMode="External"/><Relationship Id="rId18" Type="http://schemas.openxmlformats.org/officeDocument/2006/relationships/hyperlink" Target="http://www.vsrf.ru/" TargetMode="External"/><Relationship Id="rId19" Type="http://schemas.openxmlformats.org/officeDocument/2006/relationships/hyperlink" Target="http://www.government.ru/" TargetMode="External"/><Relationship Id="rId20" Type="http://schemas.openxmlformats.org/officeDocument/2006/relationships/hyperlink" Target="http://festival.1september.ru/" TargetMode="External"/><Relationship Id="rId21" Type="http://schemas.openxmlformats.org/officeDocument/2006/relationships/hyperlink" Target="https://edu.gov.ru/" TargetMode="External"/><Relationship Id="rId22" Type="http://schemas.openxmlformats.org/officeDocument/2006/relationships/hyperlink" Target="https://minobrnauki.gov.ru/" TargetMode="External"/><Relationship Id="rId23" Type="http://schemas.openxmlformats.org/officeDocument/2006/relationships/hyperlink" Target="https://www.edu.ru/" TargetMode="External"/><Relationship Id="rId24" Type="http://schemas.openxmlformats.org/officeDocument/2006/relationships/hyperlink" Target="http://window.edu.ru/" TargetMode="External"/><Relationship Id="rId25" Type="http://schemas.openxmlformats.org/officeDocument/2006/relationships/hyperlink" Target="https://vashifinancy.ru/" TargetMode="External"/><Relationship Id="rId26" Type="http://schemas.openxmlformats.org/officeDocument/2006/relationships/hyperlink" Target="https://fipi.ru/" TargetMode="External"/><Relationship Id="rId27" Type="http://schemas.openxmlformats.org/officeDocument/2006/relationships/footer" Target="footer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31:00Z</dcterms:created>
  <dc:creator>Макеева Галина</dc:creator>
  <dc:description/>
  <cp:keywords/>
  <dc:language>en-US</dc:language>
  <cp:lastModifiedBy>Vash Komp</cp:lastModifiedBy>
  <cp:lastPrinted>2023-03-02T11:36:00Z</cp:lastPrinted>
  <dcterms:modified xsi:type="dcterms:W3CDTF">2025-03-23T1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