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ОП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15 «Поварское и кондитерское дел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ессиональная образовательная автономная некоммерческая организация "Колледж "Кадры для цифровой экономики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spacing w:before="0" w:after="0"/>
        <w:ind w:left="-851" w:firstLine="851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Д. 07. </w:t>
      </w: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025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ИМЕРНОЙ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ИМЕРНОЙ РАБОЧЕЙ ПРОГРАММЫ УЧЕБНОЙ ДИСЦИПЛИНЫ ОП 15 «Информационные технологии в профессиональной деятельности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исципл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формационные технологии в профессиональной деятельности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 к  общепрофессиональным дисциплинам профессионального цикла согласно ФГОС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11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понятия автоматизированной обработки информации;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средства сбора, обработки, хранения, передачи и накопления информации;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-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-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-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-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, 6.2, 6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компьютерные и  телекоммуникационные средства;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в профессиональной  деятельности различные виды программного   обеспечения, в том числе специального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остав и структуру персональных электронно-вычислительных машин и  вычислительных систем;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методы и приемы обеспечения информационной безопасности.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азовые системные программные продукты и  пакеты прикладных программ в области профессиональной деятельности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, функции и использования информационных и  телекоммуникационных технологий в профессиональной деятельности;              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ьно выявлять и эффективно искать информацию, необходимую для решения задачи и/или проблемы.</w:t>
            </w:r>
          </w:p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ставить план действия. 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необходимые ресурсы.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еализовать составленный план.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лгоритмы выполнения работ в профессиональной и смежных областях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тоды работы в профессиональной и смежных сферах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труктура плана для решения задач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задачи поиска информации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необходимые источники информации</w:t>
            </w:r>
          </w:p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процесс поиска</w:t>
            </w:r>
          </w:p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уктурировать получаемую информацию</w:t>
            </w:r>
          </w:p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елять наиболее значимое в перечне информации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формлять результаты поис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нклатура информационных источников применяемых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емы структурирования информаци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ат оформления результатов поиска информаци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рганизовывать работу коллектива и команды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заимодей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 коллегами, руководством, клиентами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сихология коллектив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сихология личност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злагать свои мысли на государственном языке</w:t>
            </w:r>
          </w:p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формлять документы</w:t>
            </w:r>
          </w:p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а оформления документов.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исывать значимость своей профессии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езентовать структуру профессиональной деятельности по профе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ущность гражданско-патриотической позици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щечеловеческие ценност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а поведения в ходе выполнения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блюдать нормы экологической безопасности</w:t>
            </w:r>
          </w:p>
          <w:p>
            <w:pPr>
              <w:pStyle w:val="Normal"/>
              <w:spacing w:lineRule="auto" w:line="240" w:before="0" w:after="0"/>
              <w:ind w:lef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пределять направления ресурсосбережения в рамках профессиональной деятельности по професс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новные ресурсы задействованные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ути обеспечения ресурсосбережения.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2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left="-108" w:firstLine="22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современное программное обеспе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ременные средства и устройства информатизации</w:t>
            </w:r>
          </w:p>
          <w:p>
            <w:pPr>
              <w:pStyle w:val="Normal"/>
              <w:spacing w:lineRule="auto" w:line="240" w:before="0" w:after="0"/>
              <w:ind w:left="34" w:right="-14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ind w:left="-108" w:firstLine="2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тексты на базовые профессиональные темы</w:t>
            </w:r>
          </w:p>
          <w:p>
            <w:pPr>
              <w:pStyle w:val="Normal"/>
              <w:spacing w:lineRule="auto" w:line="240" w:before="0" w:after="0"/>
              <w:ind w:left="-108" w:first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spacing w:lineRule="auto" w:line="240" w:before="0" w:after="0"/>
              <w:ind w:left="-108" w:first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left="-108" w:first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spacing w:lineRule="auto" w:line="240" w:before="0" w:after="0"/>
              <w:ind w:left="-108" w:first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ind w:left="-108" w:firstLine="220"/>
              <w:jc w:val="both"/>
              <w:rPr/>
            </w:pPr>
            <w:r>
              <w:rPr>
                <w:lang w:val="ru-RU"/>
              </w:rPr>
              <w:t>Планироват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предпринимательскую деятельность в профессиональной сфер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ьютерные технологи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Cs/>
              </w:rPr>
              <w:t>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9051"/>
        <w:gridCol w:w="2090"/>
        <w:gridCol w:w="1934"/>
      </w:tblGrid>
      <w:tr>
        <w:trPr>
          <w:tblHeader w:val="true"/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и структуру ЭВ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, 2.4-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3-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-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3-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1, 6.2,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1-5, 9,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Архитектура ЭВМ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техники безопасности и охраны труда. Безопасность, эргономика, ресурсосбережение. Состав и структура ЭВМ. Принципы работы ЭВ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86" w:hanging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авила техники безопасности и охраны труда»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86" w:hanging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зопасность, эргономика, ресурсосбережение»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86" w:hanging="18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став и структура ЭВМ»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86" w:hanging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нципы работы ЭВМ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Программное обеспечение компьютера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1.2-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-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-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-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2-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1-5, 9,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мное обеспечение компьютера. Лицензионное и свободно распространяемое программное обеспечение. Профессиональное программное обеспечение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граммное обеспечение компьютера»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ензионное и свободно распространяемое программное обеспечение»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офессиональное п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граммное обеспечени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Информация. Информационные процесс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1.2-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-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-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-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2-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1-5, 9,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Информация. Информационные процессы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средства сбора, обработки, хранения, передачи и накопления информа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ые системы (ИС). Понятие и определение ИС. Производственные и информационные системы. ИС как система управл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5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сновных информационных процессов с помощью компьютера»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5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с различных источни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5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информации и информационных объект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5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ектронно-образовательные ресурсы»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5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Обработка информации компьютером»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5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, виды и способы описа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5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работка профессиональных алгоритмов»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5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Хранение и передача информации»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5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Информационные системы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и создания и преобразования информационных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1.2-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-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-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-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2-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1-5, 9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Текстовые редакторы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ости текстового редактора в профессиональной деятельности. Применение шаблонов и стилей для создания документации, работа с таблицами, работа с рисунками, орфография, печать документ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здание и оформление текстовых документов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здание и оформление таблиц средствами текстовых редакторов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здание текстовых документов на основе шаблонов. Создание шаблонов и форм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Создание деловых документов в редактор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Использование шаблонов и стилей для создания документации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Комплексное использование возможносте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ля создания документов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Электронные таблицы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4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1.2-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-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-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-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2-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1-5, 9,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зможности электронных таблиц. Использование формул и функций для расчетов. Деловая граф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cel с другими приложениями Windows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рганизация расчетов в табличном процессо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здание электронной книги. Относительная и абсолютная адресация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вязанные таблиц. Расчет промежуточных итогов в таблица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бор параметра. Организация обратного расчета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дачи оптимизации (поиск решения)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вязи между файлами и консолидация данных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именение формул и функций для калькуляционных расчетов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Калькуляция в общественном питании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строение кривой спроса и предложения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Эластичность спроса и предложения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строение графиков зависимостей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Калькулирование себестоимости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Ценообразование на предприятиях общественного питания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именение электронных таблиц для анализа рентабельности предприятия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именение электронных таблиц для анализа прибыли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Расчет издержек производства»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хся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 Компьютерная графика и анимация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презентациях, схема работы, создание и редактирование презентаций, общие операции со слайдами, настойка анимации слайдов, демонстрация слайд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1.2-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-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-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-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2-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1-5, 9,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компьютерных презента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«Работа с графикой и анимаци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формление и настройка презентации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-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учающихся: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Справочно-правовая система «Консультант плюс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1.2-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-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-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-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2-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1-5, 9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 Справочно-правовая система «Консультант плюс».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иска нормативных документов по реквизитам  документа в СП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онсультант плюс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лнотекстового поиска. Работа со списком в СП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нсультант плюс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59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поиска нормативных документов по реквизитам  документа в СП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нсультант плю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59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полнотекстового поиска. Работа со списком в СП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нсультант плю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нформационная безопасно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К 1.2-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-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-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-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2-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1-5, 9,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ая безопасность. Методы и средства защиты информации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before="0" w:after="0"/>
              <w:ind w:lef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Информационная безопасность». </w:t>
            </w:r>
          </w:p>
          <w:p>
            <w:pPr>
              <w:pStyle w:val="Normal"/>
              <w:spacing w:before="0" w:after="0"/>
              <w:ind w:lef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«Методы и средства защиты информ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учебных проект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аттест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нформатики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</w:p>
    <w:p>
      <w:pPr>
        <w:pStyle w:val="Style39"/>
        <w:numPr>
          <w:ilvl w:val="0"/>
          <w:numId w:val="3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письменные столы;</w:t>
      </w:r>
    </w:p>
    <w:p>
      <w:pPr>
        <w:pStyle w:val="Style39"/>
        <w:numPr>
          <w:ilvl w:val="0"/>
          <w:numId w:val="3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стулья;</w:t>
      </w:r>
    </w:p>
    <w:p>
      <w:pPr>
        <w:pStyle w:val="Style39"/>
        <w:numPr>
          <w:ilvl w:val="0"/>
          <w:numId w:val="3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компьютерные столы;</w:t>
      </w:r>
    </w:p>
    <w:p>
      <w:pPr>
        <w:pStyle w:val="Style39"/>
        <w:numPr>
          <w:ilvl w:val="0"/>
          <w:numId w:val="3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компьютерные кресла;</w:t>
      </w:r>
    </w:p>
    <w:p>
      <w:pPr>
        <w:pStyle w:val="Style39"/>
        <w:numPr>
          <w:ilvl w:val="0"/>
          <w:numId w:val="3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шкафы;</w:t>
      </w:r>
    </w:p>
    <w:p>
      <w:pPr>
        <w:pStyle w:val="Style39"/>
        <w:numPr>
          <w:ilvl w:val="0"/>
          <w:numId w:val="3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кондиционер;</w:t>
      </w:r>
    </w:p>
    <w:p>
      <w:pPr>
        <w:pStyle w:val="Style39"/>
        <w:numPr>
          <w:ilvl w:val="0"/>
          <w:numId w:val="3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доска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 обучения: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Мониторы;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Процессоры;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Клавиатура;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Манипулятор (мышка);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Операционная система </w:t>
      </w:r>
      <w:r>
        <w:rPr>
          <w:color w:val="000000"/>
          <w:lang w:val="en-US"/>
        </w:rPr>
        <w:t>Windows</w:t>
      </w:r>
      <w:r>
        <w:rPr>
          <w:color w:val="000000"/>
        </w:rPr>
        <w:t>;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Программы </w:t>
      </w:r>
      <w:r>
        <w:rPr>
          <w:color w:val="000000"/>
          <w:lang w:val="en-US"/>
        </w:rPr>
        <w:t>Microsoft Office</w:t>
      </w:r>
      <w:r>
        <w:rPr>
          <w:color w:val="000000"/>
        </w:rPr>
        <w:t>;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Проектор;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Колонки;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Экран для проектора;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Локальная сеть;</w:t>
      </w:r>
    </w:p>
    <w:p>
      <w:pPr>
        <w:pStyle w:val="Style39"/>
        <w:numPr>
          <w:ilvl w:val="0"/>
          <w:numId w:val="8"/>
        </w:numPr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Выход в интернет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9"/>
        <w:spacing w:before="0" w:after="0"/>
        <w:ind w:left="0" w:firstLine="284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 и ИКТ: учебник для нач. и средней проф. образования/М.С.Цветкова, Л.С. Великович./М.: 2021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 и ИКТ: практикум для профессий и специальностей технического и социально-экономического профилей: учеб.пособие для нач. и сред.проф. образования/Н.Е. Астафьева, С.А. Гаврилова, М.С.Цветкова./М.: 2022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шенков С.А. Информатика. Учебник 11 кл./ Кузьмина Н.В., Ракитина Е.А.//– М., 202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шенков С.А. Информатика. Учебник 10 кл./ Ракитина Е.А.//– М., 2021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, тестовые задания./Кузнецов А.А. [и др.]//– М., 2021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Е.В. Практикум по информации// учеб. пособие. – М., 202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Е.В. Информатика: учебник./Титова О.И. //– М., 202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. /Семакин И.Г. [и др.]// Структурированный конспект базового курса. – М., 2021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акин И.Г. Информатика. Учебник 10-11 кл. /Хеннер Е.К.//– М., 2022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ров В.М. Практикум по основам информатики и вычислительной техники./ Силакова Л.А., Красникова Н.Е.// учеб. пособие. – М., 2021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ум по информатике и информационным технологиям 10–11 кл./Угринович Н.Д. [и др.]// – М., 2022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гринович Н.Д. Информатика и информационные технологии. Учебник 10–11 кл.// – М., 2022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реподавателей</w:t>
      </w:r>
    </w:p>
    <w:p>
      <w:pPr>
        <w:pStyle w:val="Style38"/>
        <w:jc w:val="both"/>
        <w:rPr/>
      </w:pPr>
      <w:r>
        <w:rPr>
          <w:color w:val="000000"/>
          <w:lang w:val="ru-RU"/>
        </w:rPr>
        <w:t xml:space="preserve">1. </w:t>
      </w:r>
      <w:r>
        <w:rPr>
          <w:lang w:val="ru-RU"/>
        </w:rPr>
        <w:t>Информатика и ИКТ. Практикум по программированию. 10-11. Базовый уровень: учебное пособие для общеобр. учеб. заведений / Макарова Н. В. [ и др.].// – Спб.: Питер, 2022. – 176 с.</w:t>
      </w:r>
    </w:p>
    <w:p>
      <w:pPr>
        <w:pStyle w:val="Style38"/>
        <w:jc w:val="both"/>
        <w:rPr>
          <w:lang w:val="ru-RU"/>
        </w:rPr>
      </w:pPr>
      <w:r>
        <w:rPr>
          <w:lang w:val="ru-RU"/>
        </w:rPr>
        <w:t>2. Семакин И.Г. Информатика и ИКТ. 10-11: учеб. для общеобразовательных учебн. заведений/ Семакин И.Г., Хеннер Е.К.. //</w:t>
      </w:r>
      <w:r>
        <w:rPr>
          <w:color w:val="000000"/>
          <w:lang w:val="ru-RU"/>
        </w:rPr>
        <w:t>М.: Лаборатория Базовых Знаний, 2021. – 246 с.</w:t>
      </w:r>
    </w:p>
    <w:p>
      <w:pPr>
        <w:pStyle w:val="Style38"/>
        <w:jc w:val="both"/>
        <w:rPr>
          <w:lang w:val="ru-RU"/>
        </w:rPr>
      </w:pPr>
      <w:r>
        <w:rPr>
          <w:color w:val="000000"/>
          <w:lang w:val="ru-RU"/>
        </w:rPr>
        <w:t xml:space="preserve">3. Информатика: учебник для средн. професс. образования / Сергеева И.И. [и др.] // М.: ИД «ФОРУМ»: ИНФРА-М, 2022. – 336 с.: ил. </w:t>
      </w:r>
    </w:p>
    <w:p>
      <w:pPr>
        <w:pStyle w:val="Style38"/>
        <w:jc w:val="both"/>
        <w:rPr>
          <w:lang w:val="ru-RU"/>
        </w:rPr>
      </w:pPr>
      <w:r>
        <w:rPr>
          <w:color w:val="000000"/>
          <w:lang w:val="ru-RU"/>
        </w:rPr>
        <w:t xml:space="preserve">4. Практикум по информатике и информационным технологиям: учебное пособие </w:t>
      </w:r>
      <w:r>
        <w:rPr>
          <w:lang w:val="ru-RU"/>
        </w:rPr>
        <w:t xml:space="preserve">для общеобразовательных учебных заведений </w:t>
      </w:r>
      <w:r>
        <w:rPr>
          <w:color w:val="000000"/>
          <w:lang w:val="ru-RU"/>
        </w:rPr>
        <w:t>/ Угринович Н.Д. [и др.]// М.: Лаборатория Базовых Знаний, 2021. – 394с.</w:t>
      </w:r>
    </w:p>
    <w:p>
      <w:pPr>
        <w:pStyle w:val="Style38"/>
        <w:jc w:val="both"/>
        <w:rPr>
          <w:lang w:val="ru-RU"/>
        </w:rPr>
      </w:pPr>
      <w:r>
        <w:rPr>
          <w:color w:val="000000"/>
          <w:lang w:val="ru-RU"/>
        </w:rPr>
        <w:t xml:space="preserve">5. Фиошин М.Е.. Информатика и ИКТ. Профильный уровень: учебник </w:t>
      </w:r>
      <w:r>
        <w:rPr>
          <w:lang w:val="ru-RU"/>
        </w:rPr>
        <w:t xml:space="preserve">для общеобразовательных учебных заведений </w:t>
      </w:r>
      <w:r>
        <w:rPr>
          <w:color w:val="000000"/>
          <w:lang w:val="ru-RU"/>
        </w:rPr>
        <w:t>/ Фиошин М.Е., Рессин А.А., Юнусов. С.М.// М.: Дрофа, 2022. – 271 с.</w:t>
      </w:r>
    </w:p>
    <w:p>
      <w:pPr>
        <w:pStyle w:val="Style38"/>
        <w:jc w:val="both"/>
        <w:rPr/>
      </w:pPr>
      <w:r>
        <w:rPr>
          <w:lang w:val="ru-RU"/>
        </w:rPr>
        <w:t>6. Фуфаев Э.В.. Пакеты прикладных программ: учебное пособие для среднего профессионального образования / Фуфаев Э.В., Фуфаева Л.И..// М.: Издательский центр «Академия», 2021. – 352 с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студентов</w:t>
      </w:r>
    </w:p>
    <w:p>
      <w:pPr>
        <w:pStyle w:val="Style38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rStyle w:val="StrongEmphasis"/>
          <w:b w:val="false"/>
          <w:color w:val="000000"/>
          <w:lang w:val="ru-RU"/>
        </w:rPr>
        <w:t>Информатика, уроки информатики, видеоуроки по информатике</w:t>
      </w:r>
      <w:r>
        <w:rPr>
          <w:color w:val="000000"/>
          <w:lang w:val="ru-RU"/>
        </w:rPr>
        <w:t>. [Видеоуроки в сети Интернет].</w:t>
      </w:r>
      <w:r>
        <w:rPr>
          <w:lang w:val="ru-RU"/>
        </w:rPr>
        <w:t xml:space="preserve"> </w:t>
      </w:r>
      <w:hyperlink r:id="rId5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videouroki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</w:hyperlink>
      <w:r>
        <w:rPr>
          <w:color w:val="000000"/>
          <w:lang w:val="ru-RU"/>
        </w:rPr>
        <w:t>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 Информационных Технологий. /Интернет-Университе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http://www.intuit.ru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Образовательные ресурсы интернета – Информатик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http://www.alleng.ru</w:t>
      </w:r>
    </w:p>
    <w:p>
      <w:pPr>
        <w:pStyle w:val="Style38"/>
        <w:jc w:val="both"/>
        <w:rPr>
          <w:lang w:val="ru-RU"/>
        </w:rPr>
      </w:pPr>
      <w:r>
        <w:rPr>
          <w:lang w:val="ru-RU"/>
        </w:rPr>
        <w:t>4. Электронные образовательные ресурсы Интернет.</w:t>
      </w:r>
      <w:r>
        <w:rPr>
          <w:bCs/>
          <w:lang w:val="ru-RU"/>
        </w:rPr>
        <w:t xml:space="preserve"> </w:t>
      </w:r>
      <w:r>
        <w:rPr>
          <w:bCs/>
        </w:rPr>
        <w:t>http</w:t>
      </w:r>
      <w:r>
        <w:rPr>
          <w:bCs/>
          <w:lang w:val="ru-RU"/>
        </w:rPr>
        <w:t>://</w:t>
      </w:r>
      <w:r>
        <w:rPr>
          <w:bCs/>
        </w:rPr>
        <w:t>new</w:t>
      </w:r>
      <w:r>
        <w:rPr>
          <w:bCs/>
          <w:lang w:val="ru-RU"/>
        </w:rPr>
        <w:t>.</w:t>
      </w:r>
      <w:r>
        <w:rPr>
          <w:bCs/>
        </w:rPr>
        <w:t>bgunb</w:t>
      </w:r>
      <w:r>
        <w:rPr>
          <w:bCs/>
          <w:lang w:val="ru-RU"/>
        </w:rPr>
        <w:t>.</w:t>
      </w:r>
      <w:r>
        <w:rPr>
          <w:bCs/>
        </w:rPr>
        <w:t>ru</w:t>
      </w:r>
    </w:p>
    <w:p>
      <w:pPr>
        <w:pStyle w:val="Style38"/>
        <w:jc w:val="both"/>
        <w:rPr/>
      </w:pPr>
      <w:r>
        <w:rPr>
          <w:lang w:val="ru-RU"/>
        </w:rPr>
        <w:t>5. Мегаэнциклопедия Кирилла и Мефодия</w:t>
      </w:r>
      <w:r>
        <w:rPr>
          <w:bCs/>
          <w:lang w:val="ru-RU"/>
        </w:rPr>
        <w:t xml:space="preserve">. </w:t>
      </w:r>
      <w:r>
        <w:rPr>
          <w:bCs/>
        </w:rPr>
        <w:t>http</w:t>
      </w:r>
      <w:r>
        <w:rPr>
          <w:bCs/>
          <w:lang w:val="ru-RU"/>
        </w:rPr>
        <w:t>://</w:t>
      </w:r>
      <w:r>
        <w:rPr>
          <w:bCs/>
        </w:rPr>
        <w:t>www</w:t>
      </w:r>
      <w:r>
        <w:rPr>
          <w:bCs/>
          <w:lang w:val="ru-RU"/>
        </w:rPr>
        <w:t>.</w:t>
      </w:r>
      <w:r>
        <w:rPr>
          <w:bCs/>
        </w:rPr>
        <w:t>megabook</w:t>
      </w:r>
      <w:r>
        <w:rPr>
          <w:bCs/>
          <w:lang w:val="ru-RU"/>
        </w:rPr>
        <w:t>.</w:t>
      </w:r>
      <w:r>
        <w:rPr>
          <w:bCs/>
        </w:rPr>
        <w:t>ru</w:t>
      </w:r>
      <w:r>
        <w:rPr>
          <w:lang w:val="ru-RU"/>
        </w:rPr>
        <w:t xml:space="preserve"> </w:t>
      </w:r>
    </w:p>
    <w:p>
      <w:pPr>
        <w:pStyle w:val="Style38"/>
        <w:jc w:val="both"/>
        <w:rPr>
          <w:lang w:val="ru-RU"/>
        </w:rPr>
      </w:pPr>
      <w:r>
        <w:rPr>
          <w:lang w:val="ru-RU"/>
        </w:rPr>
        <w:t>6. Образовательные ресурсы.</w:t>
      </w:r>
      <w:r>
        <w:rPr>
          <w:bCs/>
          <w:lang w:val="ru-RU"/>
        </w:rPr>
        <w:t xml:space="preserve"> </w:t>
      </w:r>
      <w:r>
        <w:rPr>
          <w:bCs/>
        </w:rPr>
        <w:t>http</w:t>
      </w:r>
      <w:r>
        <w:rPr>
          <w:bCs/>
          <w:lang w:val="ru-RU"/>
        </w:rPr>
        <w:t>://</w:t>
      </w:r>
      <w:r>
        <w:rPr>
          <w:bCs/>
        </w:rPr>
        <w:t>edusource</w:t>
      </w:r>
      <w:r>
        <w:rPr>
          <w:bCs/>
          <w:lang w:val="ru-RU"/>
        </w:rPr>
        <w:t>.</w:t>
      </w:r>
      <w:r>
        <w:rPr>
          <w:bCs/>
        </w:rPr>
        <w:t>ucoz</w:t>
      </w:r>
      <w:r>
        <w:rPr>
          <w:bCs/>
          <w:lang w:val="ru-RU"/>
        </w:rPr>
        <w:t>.</w:t>
      </w:r>
      <w:r>
        <w:rPr>
          <w:bCs/>
        </w:rPr>
        <w:t>ru</w:t>
      </w:r>
    </w:p>
    <w:p>
      <w:pPr>
        <w:pStyle w:val="Style38"/>
        <w:jc w:val="both"/>
        <w:rPr/>
      </w:pPr>
      <w:r>
        <w:rPr/>
        <w:t>7. Википедия.</w:t>
      </w:r>
      <w:r>
        <w:rPr>
          <w:bCs/>
        </w:rPr>
        <w:t xml:space="preserve"> http://ru.wikipedia.org</w:t>
      </w:r>
    </w:p>
    <w:p>
      <w:pPr>
        <w:pStyle w:val="Normal"/>
        <w:rPr/>
      </w:pPr>
      <w:r>
        <w:rPr/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985"/>
        <w:gridCol w:w="243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выбора профе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мероприятиях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ание индивидуальной траектории профессионального развит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деятельности студента в процессе освое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. Организовывать собственную деятель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типовые методы и способы выполнения профессиональных задач, оценивать их эффектив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чество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задач деятельности с учетом поставленных целей и способов их дости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ирование задач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выбора методов и способов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оценки эффективности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контроля качества деятель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деятельности студента в процессе освоения программы, выполнения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89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Приним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ндар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стандарт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сти за них ответ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алгоритмом анализа рабоче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способов и средств осуществления деятельности с учетом определенных факт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адекватных ситуациям методов и средств контроля, оценки и коррекции собствен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онтроля, оценки и коррекции собствен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функциональных обязанностей в рамках заданной рабочей ситуа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деятельности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освоения программы, выпол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</w:tr>
      <w:tr>
        <w:trPr>
          <w:trHeight w:val="89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. Осуществля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использование информации, необходим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эффективного выполнения профессиональных задач, профессион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ичностного развития 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методами и способами поиска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ние информации как средства эффективного выполнения профессиональных задач, профессионального  и личностного развития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аудито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решения профессиональных задач при освоении программы</w:t>
            </w:r>
          </w:p>
        </w:tc>
      </w:tr>
      <w:tr>
        <w:trPr>
          <w:trHeight w:val="89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. Использовать информационно-коммуникационные техноло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персональным компьюте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программного обеспечения в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мультимеди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технологией работы с информационными источ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анализа и оценки информации с использованием информационно-коммуникационных технологий (электронно-методические комплекты, интернет-ресурсы, электронные носители и т.д.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ходе освое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6. Рабо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ллективе и в команде, эффективно общ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ллегами, руководством, потреб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заимодействия с коллегами в процессе решения задач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коллективизма;</w:t>
            </w:r>
          </w:p>
          <w:p>
            <w:pPr>
              <w:pStyle w:val="Normal"/>
              <w:tabs>
                <w:tab w:val="clear" w:pos="708"/>
                <w:tab w:val="left" w:pos="367" w:leader="none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ние технологией эффективного общения (моделирование, организация общения, управление общением, рефлексия общения) с коллегами, руководством, потребителя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ходе освое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7. Брать на себя ответственность                за работу членов команды (подчиненных), результат выполнения заданий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соотнесения результатов выполненных заданий со стандартизированными нормами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правленческих функций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должностных обязанностей в рамках изучаемой специаль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своения программы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8. Самостоятельно определять задачи профессио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трудностей при решении профессиональных задач и проблем личностного развития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направлений самообразования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амообразования (повышение квалификации) в соответствии  с выбранными направлениям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свое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9. Ориентиров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ловиях частой смены технолог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инноваций в сфере изучаемой профессии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инноваций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технологии выполнения работ в соответствии с содержанием профессиональной деятель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свое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, 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 10. 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мероприятиях военно-патриотической направленности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методами, средствами и способами создания безопасных условий 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методами и способами оказания  помощи, защиты в условия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способами бесконфликтного общения и саморегуляции в повседневной жизнедеятельности и в условиях чрезвычайных ситуац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ходе освое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color w:val="333333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Bserpurlitem1">
    <w:name w:val="b-serp-url__item1"/>
    <w:basedOn w:val="Style10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6"/>
      <w:ind w:firstLine="5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videouroki.net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06:00Z</dcterms:created>
  <dc:creator>ЦРПО Мосполитех</dc:creator>
  <dc:description/>
  <cp:keywords/>
  <dc:language>en-US</dc:language>
  <cp:lastModifiedBy>Vash Komp</cp:lastModifiedBy>
  <cp:lastPrinted>2021-06-24T15:53:00Z</cp:lastPrinted>
  <dcterms:modified xsi:type="dcterms:W3CDTF">2025-03-23T1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