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</w:rPr>
        <w:t>к  ООП по специальности</w:t>
      </w:r>
      <w:r>
        <w:rPr>
          <w:b/>
          <w:i/>
        </w:rPr>
        <w:br/>
        <w:t>43.02.15 Поварское и кондитерское дел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«ОПД.09 ОСНОВЫ ПРЕДПРИНИМАТЕЛЬСКОЙ ДЕЯТЕЛЬНОСТИ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25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Cs/>
        </w:rPr>
        <w:t>г. Махачкала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/>
        <w:t xml:space="preserve"> </w:t>
      </w:r>
      <w:r>
        <w:rPr>
          <w:sz w:val="28"/>
          <w:szCs w:val="28"/>
        </w:rPr>
        <w:t>ОПД.09 ОСНОВЫ ПРЕДПРИНИМАТЕЛЬСКОЙ ДЕЯТЕЛЬНОСТИ разработана в соответствии с требованиями Федерального государственного стандарта среднего профессионального образования по специальности 43.02.15 Поварское и кондитерское дело, утвержденной приказом Министерства образования и науки РФ от «09» декабря 2016 г. № 156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6"/>
        <w:gridCol w:w="1275"/>
      </w:tblGrid>
      <w:tr>
        <w:trPr/>
        <w:tc>
          <w:tcPr>
            <w:tcW w:w="90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9006" w:type="dxa"/>
            <w:tcBorders/>
          </w:tcPr>
          <w:p>
            <w:pPr>
              <w:pStyle w:val="Normal"/>
              <w:snapToGrid w:val="false"/>
              <w:rPr>
                <w:rFonts w:eastAsia="TimesNewRoman;Arial Unicode MS"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uto" w:line="360" w:before="100" w:after="100"/>
              <w:rPr>
                <w:rFonts w:eastAsia="TimesNewRoman;Arial Unicode MS"/>
                <w:color w:val="000000"/>
                <w:sz w:val="18"/>
                <w:szCs w:val="28"/>
              </w:rPr>
            </w:pPr>
            <w:r>
              <w:rPr>
                <w:rFonts w:eastAsia="TimesNewRoman;Arial Unicode MS"/>
                <w:color w:val="000000"/>
                <w:sz w:val="1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РАБОЧЕЙ ПРОГРАММЫ УЧЕБНОЙ ДИСЦИПЛИНЫ «ОП.13 ОСНОВЫ ПРЕДПРИНИМАТЕЛЬСКОЙ ДЕЯТЕЛЬНОСТИ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</w:t>
      </w:r>
      <w:r>
        <w:rPr>
          <w:sz w:val="20"/>
          <w:szCs w:val="20"/>
        </w:rPr>
        <w:t xml:space="preserve"> </w:t>
      </w: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ОПД.09 ОСНОВЫ ПРЕДПРИНИМАТЕЛЬСКОЙ ДЕЯТЕЛЬНОСТИ» является обязательной частью основной образовательной программы по </w:t>
      </w:r>
      <w:r>
        <w:rPr>
          <w:i/>
        </w:rPr>
        <w:t>специальности 43.02.15 Поварское и кондитерское дело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.1, ОК.2, ОК.3, ОК.4, ОК.5, ОК.8, ОК.9, ОК.10, ОК.11, ПК 6.5</w:t>
      </w:r>
    </w:p>
    <w:p>
      <w:pPr>
        <w:pStyle w:val="Normal"/>
        <w:spacing w:lineRule="auto" w:line="276"/>
        <w:ind w:left="354" w:hanging="0"/>
        <w:rPr>
          <w:b/>
          <w:b/>
        </w:rPr>
      </w:pPr>
      <w:r>
        <w:rPr>
          <w:b/>
        </w:rPr>
        <w:t>1.2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048"/>
        <w:gridCol w:w="5108"/>
      </w:tblGrid>
      <w:tr>
        <w:trPr>
          <w:trHeight w:val="649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, П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3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. 1 ОК.2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.3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ОК.5 ОК.8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9 ОК.1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1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разрабатывать и реализовывать предпринимательские бизнес-иде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формировать инновационные бизнес-идеи на основе приоритетов развит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ставить цели в соответствии с бизнес-идеями, решать организационные вопросы создания бизнес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формировать пакет документов для получения государственной поддержки малого бизнес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начислять уплачиваемые налоги, заполнять налоговые деклар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оформлять в собственность имущество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формировать пакет документов для получения креди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роводить отбор, подбор и оценку персонала, оформлять трудовые отнош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анализировать рыночные потребности и спрос на новые товары и услуг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обосновывать ценовую политику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ставлять бизнес-план на основе современных программных технологий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онятие, функции и виды предприниматель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задачи государства по формированию социально ориентированной рыночной экономи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особенности предпринимательской деятельности в Московской области в условиях кризис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риоритеты развития Московской области как источника формирования инновационных бизнес-ид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орядок постановки целей бизнеса и организационные вопросы его созд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равовой статус предпринимателя, организационно-правовые формы юридического лица и этапы процесса его образов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равовые формы организации; частного, коллективного и совместного предприниматель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орядок лицензирования отдельных видов деятель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деятельность контрольно-надзорных органов, их права и обязан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юридическую ответственность предпринимател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нормативно-правовую базу, этапы государственной регистрации субъектов малого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формы государственной поддержки малого бизнес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систему нормативного регулирования бухгалтерского учета на предприятиях малого бизнеса и особенности его вед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еречень, содержание и порядок формирования бухгалтерской финансовой и налоговой отчет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рядок формирования имущественной основы предпринимательской деятельности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иды и формы кредитования малого предпринимательства, программы региональных банков по кредитованию субъектов малого предприниматель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порядок отбора, подбора и оценки персонала, требования трудового законодательства по работе с ни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ценовую политику в предпринимательстве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собы продвижения на рынок товаров и услуг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сущность и назначение бизнес-плана, требования к его структуре и содержанию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методики составления бизнес-плана и оценки его эффективности»</w:t>
            </w:r>
          </w:p>
        </w:tc>
      </w:tr>
      <w:tr>
        <w:trPr>
          <w:trHeight w:val="23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К 6.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овладение навыками учебно-исследовательской, проектной и социальной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меть оценивать результаты обуч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оводить тренинги, мастер-классы, инструктаж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нать виды, формы и методы мотивации персонала (работников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формы и методы профессионального обучения на рабочем месте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етоды выявления потребностей персонала в профессиональном развитии и непрерывном повышении собственной квалификаци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принципы организации тренингов, мастер </w:t>
              <w:softHyphen/>
              <w:t xml:space="preserve"> классов, тематических инструктажей, дегустаций блюд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аконодательные и нормативные документы в области дополнительного профессионального образования и обучения, защиты прав потребителей и предоставления качественных услуг пита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2.1. Объем учебной дисциплины и виды учебной работ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4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минары и практические занят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ч. промежуточная аттестация (дифференцированный зачет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i/>
          <w:i/>
          <w:caps/>
          <w:lang w:eastAsia="ru-RU"/>
        </w:rPr>
      </w:pPr>
      <w:r>
        <w:rPr>
          <w:rFonts w:eastAsia="Calibri"/>
          <w:b/>
          <w:i/>
          <w:caps/>
          <w:sz w:val="28"/>
          <w:szCs w:val="28"/>
          <w:lang w:eastAsia="ru-RU"/>
        </w:rPr>
        <w:t xml:space="preserve">2.2 Тематический план и содержание учебной дисциплины </w:t>
      </w:r>
      <w:r>
        <w:rPr>
          <w:rFonts w:eastAsia="Calibri"/>
          <w:b/>
          <w:i/>
          <w:caps/>
          <w:lang w:eastAsia="ru-RU"/>
        </w:rPr>
        <w:t>ОСНОВЫ ПРЕДПРИНИМАТЕЛЬСК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24"/>
        <w:gridCol w:w="15"/>
        <w:gridCol w:w="15"/>
        <w:gridCol w:w="15"/>
        <w:gridCol w:w="30"/>
        <w:gridCol w:w="60"/>
        <w:gridCol w:w="8153"/>
        <w:gridCol w:w="2158"/>
        <w:gridCol w:w="122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разделов и тем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lang w:eastAsia="ru-RU"/>
              </w:rPr>
              <w:t xml:space="preserve"> (если предусмотрены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час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ды компетенций и личностных результатов, формированию которых спо-собствует элемент программ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>Тема1. Предпринимательство в России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История Российского предпринимательства. Зарождение предпринимательства IX - XIII в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принимательство во второй половине XV – XVIII вв. Эпоха Петра I - стремительное развитие предпринимательств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витие предпринимательства в период XIX – начало XIX века. Реформа 1861 год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слереволюционное предпринимательство. Предпринимательство в постсоветский период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ссийское предпринимательство на современном этапе. Предпринимательство в Московской области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highlight w:val="lightGray"/>
                <w:lang w:eastAsia="ru-RU"/>
              </w:rPr>
            </w:pPr>
            <w:r>
              <w:rPr>
                <w:bCs/>
                <w:i/>
                <w:highlight w:val="lightGray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eastAsia="ru-RU"/>
              </w:rPr>
            </w:pPr>
            <w:r>
              <w:rPr>
                <w:b/>
                <w:highlight w:val="lightGray"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2. Содержание предпринимательской деятельности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Феномен и определение предпринимательства. Основные экономические ресурсы. Предпринимательство – как экономическое явление.    Предпринимательская среда. Конкуренция. Предпринимательство и экономическая свобода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Бизнес- идея. Цели предпринимательской деятельности. Права и обязанности предпринимателей. Понятие системы предпринимательства, ее структура. Понятие объекта, субъекта предпринимательства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бъекты и объекты предпринимательства. Цели предпринимательской    деятельност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ие и юридические лица — субъекты предпринимательской     деятельности. Права и обязанности предпринимателей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знаки и свойства, характеризующие статус юридического лиц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3. Организационно – правовые формы предпринимательства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ормативно – правовые основы предпринимательства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Характеристика организационно – правовых форм предпринимательства, регламентированных российским законодательством, и их классификация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  <w:p>
            <w:pPr>
              <w:pStyle w:val="Normal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  <w:t>Российское законодательство о предпринимательстве.</w:t>
            </w:r>
          </w:p>
          <w:p>
            <w:pPr>
              <w:pStyle w:val="Normal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нализ видов предпринимательской деятельности и определение типологии коммерческой орган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Самостоятельная работа обучающихся 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4.     Социально – психологические аспекты предпринимательства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Функции предпринимателя. Личностные качества предпринимателя. Различие психологий работник и собственник. Принципы начала и ведения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Этапы создания собственного дела. Предпринимательская идея.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Успешные предприниматели. Уоррен Эдвард Баффет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Регистрация, реорганизация и ликвидация юридического лица.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равовой статус предпринимателя, порядок регистрации и ликвидации И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 обучающих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Тема 5.   Государственное регулирование предпринимательской деятельности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: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</w:tc>
      </w:tr>
      <w:tr>
        <w:trPr>
          <w:trHeight w:val="181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истема государственной поддержки и регулирования предпринимательской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ятельности, характеристика концепции государственной политики. Государственные структуры, обеспечивающие развитие и поддержку предпринимательству. Государственная поддержка молодежному предпринимательств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Стандартизация и сертификация. Технические регламенты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Правовая грамотность предпринимателя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6.     Налоговое регулирование предпринимательской деятельности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онятие и функции налогов. Налогообложение в предпринимательской деятельности, Налоговый Кодекс РФ. Налоговые режимы для малого бизнеса (ЕНВД, УСН, патентная система). Налоговая отчетность малого бизнеса, виды, сроки, порядок сдач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бор способа и базы налогообложения для предприятия. Книга учета доходов и расходов при УСН, ЕНВД. Порядок сдачи и заполнения налоговой отчетности при УСН. Порядок сдачи и заполнения налоговой отчетности при ЕНВД и патентной системе налогообложения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добавленной стоимости. Оформление расчетов по НДС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Тема 7. Предпринимательский риск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ущность предпринимательского риска. Функции предпринимательского риска. Факторы, влияющие на уровень предпринимательского риска. Классификация.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Управление предпринимательским риском.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инансовые риски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 xml:space="preserve">Методы управления рисками в предпринимательской деятельности. 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Понятие о банкротстве как коммерческой несостоятельности собственника. Чтение и совместное обсуждение статей и гарантий закон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8.   Культура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предпринимательства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ультура и этика предпринимательской деятельности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едпринимательская тайна. Деловая репутац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i/>
                <w:lang w:eastAsia="ru-RU"/>
              </w:rPr>
              <w:t>не предусмотре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Тема 9.   Бизнес и предпринимательство. Открытие и закрытие своего дела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 1 ОК.2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ОК.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ОК.5 ОК.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9 ОК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К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К 6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ущность и назначение бизнес-плана. Требования, предъявляемые к структуре и содержанию бизнес-плана. Особенности составления отдельных частей бизнес-плана: анализ рынка, финансово-экономический раздел, анализ рисков. Лицензирование бизнес – плана.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клама и её роль в бизнесе.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>Формы ликвидации предпринимательских организаций. Реорганизация предпринимательских организаций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абораторные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зработка бизнес-плана. Методика составления бизнес-плана.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ценка эффективности бизнес-плана.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ставление пакета документов для открытия своего дела.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документов для открытия расчетного счета в банке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не предусмотрено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азработать бизнес-проект предприятия общественного пит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фференцированный зач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454" w:top="1021" w:footer="454" w:bottom="737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- специальных дисциплин; лабораторий  –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шкафы с ТСО, комплектами учебно-наглядных пособий и дидактическими материа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компьютер с лицензионным программным обеспечением.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предусмотрено</w:t>
      </w:r>
    </w:p>
    <w:p>
      <w:pPr>
        <w:pStyle w:val="Heading5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5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Фридман А.М. Экономика предприятий торговли и питания потребительского общества: Учебник – доп и перераб. М.: Издательско-торговая корпорация «Дашков и К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», 2021 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Наумов В.Н.Основы предпринимательской деятельности: Учебник / В.Н. Наумов.М.: НИЦ ИНФРА-М, 2021. - 3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Предпринимательство: Учебник / Государственный Университет Управления; Под ред. М.Г. Лапусты. - 4-e изд., испр. и доп. - М.: ИНФРА-М, 2020. - 667 с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Поршнев А. Г. , Поршнев А. Г. , Старостин Ю. Л. Предпринимательство: Учебник/Под ред. Лапусты М. Г. - 2-е изд., испр. и доп. - (Серия "Высшее образование")/Лапуста М. Г. ИНФРА-М, 2019. - 520 с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дпринимательство: Учебник / М.Г. Лапуста. - М.: ИНФРА-М, 2018. - 608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Малое предпринимательство: Учебник / М.Г. Лапуста. - М.: ИНФРА-М, 2022. - 685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дпринимательство и бизнес: Учебник / М.П. Переверзев, А.М. Лунева; Под ред. М.П. Переверзева. - М.: ИНФРА-М, 2019. - 176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дпринимательство в сфере сервиса: учебное пособие / О.Н. Гукова, А.М. Петрова. - М.: Форум, 2020. - 176 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znanium.com/catalog.php?item=booksearch&amp;code=предпринимательство&amp;page=2" \l "none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Гукова О. Н.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Предпринимательство в сфере сервиса: учебное пособие / О.Н. Гукова, А.М. Петрова. - М.: Форум, 2020. -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Горфинкель В. Я. Предпринимательство [Электронный ресурс]: учебник для студентов вузов, обучающихся по экономическим специальностям, специальности «Коммерция (торговое дело)» / под ред. В. Я. Горфинкеля, Г. Б. Поляка. - 5-е изд., перераб. и доп. - М.: ЮНИТИ-ДАНА, 2020. - 687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редпринимательство [Электронный ресурс]: учебник для студентов вузов, обучающихся по экономическим специальностям, специальности «Коммерция (торговое дело)» / под ред. В. Я. Горфинкеля, Г. Б. Поляка. - 5-е изд., перераб. и доп. - М.: ЮНИТИ-ДАНА, 2022.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Ларионов, И. К. Предпринимательство [Электронный ресурс] : Учебник для магистров / И. К. Ларионов; Под ред. докт. экон. наук, проф. И. К. Ларионова. - М.: Издательско-торговая корпорация «Дашков и К°», 202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о-библиотечная система </w:t>
      </w:r>
      <w:hyperlink r:id="rId10">
        <w:r>
          <w:rPr>
            <w:rStyle w:val="InternetLink"/>
            <w:bCs/>
            <w:sz w:val="28"/>
            <w:szCs w:val="28"/>
          </w:rPr>
          <w:t>http://www.znanium.сом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аев Г. Н. Предпринимательство в информационной сфере: Учебное пособие / Г.Н. Исаев. - М.: Альфа-М: ИНФРА-М, 2019. - 288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Лапуста М. Г. Малое предпринимательство: Учебник / М.Г. Лапуста. - М.: ИНФРА-М, 2022. - 685 с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/>
        <w:t>.</w:t>
      </w:r>
      <w:r>
        <w:rPr>
          <w:b/>
          <w:caps/>
          <w:sz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194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онятие, функции и  виды предприниматель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задачи государства по формированию социально ориентированной рыночной экономи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особенности предпринимательской деятельности в РФ в условиях кризи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риоритеты развития Московской области как источника формирования инновационных бизнес-ид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орядок постановки целей бизнеса и организационные вопросы его созд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равовой статус предпринимателя, организационно-правовые формы юридического лица и этапы процесса его образо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равовые формы организации частного, коллективного и совместного предприниматель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орядок лицензирования отдельных видов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деятельность контрольно-надзорных органов, их права и обязан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юридическую ответственность предпринимател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нормативно-правовую базу, этапы государственной регистрации субъектов малого предприниматель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формы государственной поддержки малого бизне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систему нормативного регулирования бухгалтерского учета на предприятиях малого бизнеса и особенности его вед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еречень, содержание и порядок формирования бухгалтерской финансовой и налоговой отчет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орядок формирования имущественной основы предпринимательской деятельно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виды и формы кредитования малого предпринимательства, программы региональных банков по кредитованию субъектов малого предприниматель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орядок отбора, подбора и оценки персонала, требования трудового законодательства по работе с ним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ценовую политику в предпринимательств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 способы продвижения на рынок товаров и услу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сущность и назначение бизнес-плана, требования к его структуре и содержанию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 методики составления бизнес-плана и оценки его эффектив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17" w:before="0" w:after="0"/>
              <w:rPr/>
            </w:pPr>
            <w:r>
              <w:rPr>
                <w:i/>
                <w:color w:val="000000"/>
              </w:rPr>
              <w:t>Отметка </w:t>
            </w:r>
            <w:r>
              <w:rPr>
                <w:i/>
                <w:color w:val="000000"/>
                <w:shd w:fill="FFFFFF" w:val="clear"/>
              </w:rPr>
              <w:t>«отлично»</w:t>
            </w:r>
            <w:r>
              <w:rPr>
                <w:i/>
                <w:color w:val="000000"/>
              </w:rPr>
              <w:t> ставится, если:</w:t>
            </w:r>
          </w:p>
          <w:p>
            <w:pPr>
              <w:pStyle w:val="Style11"/>
              <w:spacing w:lineRule="atLeast" w:line="317" w:before="0" w:after="0"/>
              <w:rPr/>
            </w:pPr>
            <w:r>
              <w:rPr>
                <w:i/>
                <w:color w:val="000000"/>
              </w:rPr>
              <w:t xml:space="preserve">знания отличаются глубиной и содержательностью, </w:t>
            </w:r>
          </w:p>
          <w:p>
            <w:pPr>
              <w:pStyle w:val="Style11"/>
              <w:spacing w:lineRule="atLeast" w:line="331" w:before="0" w:after="0"/>
              <w:rPr/>
            </w:pPr>
            <w:r>
              <w:rPr>
                <w:i/>
                <w:color w:val="000000"/>
              </w:rPr>
              <w:t>Отметка </w:t>
            </w:r>
            <w:r>
              <w:rPr>
                <w:i/>
                <w:color w:val="000000"/>
                <w:shd w:fill="FFFFFF" w:val="clear"/>
              </w:rPr>
              <w:t>«хорошо»</w:t>
            </w:r>
            <w:r>
              <w:rPr>
                <w:i/>
                <w:color w:val="000000"/>
              </w:rPr>
              <w:t> ставится, если:</w:t>
            </w:r>
          </w:p>
          <w:p>
            <w:pPr>
              <w:pStyle w:val="Style11"/>
              <w:spacing w:lineRule="atLeast" w:line="331" w:before="0" w:after="0"/>
              <w:rPr/>
            </w:pPr>
            <w:r>
              <w:rPr>
                <w:i/>
                <w:color w:val="000000"/>
              </w:rPr>
              <w:t xml:space="preserve">знания имеют достаточный содержательный уровень, однако отличаются слабой структурированностью; </w:t>
            </w:r>
          </w:p>
          <w:p>
            <w:pPr>
              <w:pStyle w:val="Style11"/>
              <w:spacing w:lineRule="atLeast" w:line="331" w:before="0" w:after="0"/>
              <w:rPr/>
            </w:pPr>
            <w:r>
              <w:rPr>
                <w:i/>
                <w:color w:val="000000"/>
              </w:rPr>
              <w:t>Отметка </w:t>
            </w:r>
            <w:r>
              <w:rPr>
                <w:i/>
                <w:color w:val="000000"/>
                <w:shd w:fill="FFFFFF" w:val="clear"/>
              </w:rPr>
              <w:t>«удовлетворительно»</w:t>
            </w:r>
            <w:r>
              <w:rPr>
                <w:i/>
                <w:color w:val="000000"/>
              </w:rPr>
              <w:t> ставится, если:</w:t>
            </w:r>
          </w:p>
          <w:p>
            <w:pPr>
              <w:pStyle w:val="Style11"/>
              <w:spacing w:lineRule="atLeast" w:line="317" w:before="0" w:after="0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знания имеют фрагментарный характер, отличаются поверхностностью и малой содержательностью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тестирование, устный ответ, письменный ответ, проверочная работа, практическое занятие, семинар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разрабатывать и реализовывать предпринимательские бизнес-иде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формировать инновационные бизнес-идеи на основе приоритетов развит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ставить цели в соответствии с бизнес-идеями, решать организационные вопросы создания бизне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формировать пакет документов для получения государственной поддержки малого бизне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начислять уплачиваемые налоги, заполнять налоговые деклар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оформлять в собственность имущест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формировать пакет документов для получения креди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проводить отбор, подбор и оценку персонала, оформлять трудовые отнош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анализировать рыночные потребности и спрос на новые товары и услуг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lang w:eastAsia="en-US"/>
              </w:rPr>
              <w:t>-  обосновывать ценовую политику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 составлять бизнес-план на основе современных программных технолог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сокий, средний или низкий уровень сформированности умений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кейс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за ходом выполнения практических зада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jc w:val="center"/>
        <w:rPr>
          <w:rFonts w:eastAsia="TimesNewRoman;Arial Unicode MS"/>
          <w:b/>
          <w:b/>
          <w:sz w:val="28"/>
        </w:rPr>
      </w:pPr>
      <w:r>
        <w:rPr>
          <w:rFonts w:eastAsia="TimesNewRoman;Arial Unicode MS"/>
          <w:b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6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0:00Z</dcterms:created>
  <dc:creator>Alexander</dc:creator>
  <dc:description>16,1,2,15,14,3,4,13,12,5,6,11,10,7,8,9</dc:description>
  <cp:keywords/>
  <dc:language>en-US</dc:language>
  <cp:lastModifiedBy>Vash Komp</cp:lastModifiedBy>
  <cp:lastPrinted>2017-11-07T13:05:00Z</cp:lastPrinted>
  <dcterms:modified xsi:type="dcterms:W3CDTF">2025-03-23T13:17:00Z</dcterms:modified>
  <cp:revision>5</cp:revision>
  <dc:subject/>
  <dc:title>ПРОГРАММЫ НПО</dc:title>
</cp:coreProperties>
</file>