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right="-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.1</w:t>
      </w:r>
    </w:p>
    <w:p>
      <w:pPr>
        <w:pStyle w:val="Normal"/>
        <w:spacing w:before="0" w:after="0"/>
        <w:ind w:left="623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ООП по </w:t>
      </w:r>
      <w:r>
        <w:rPr>
          <w:rFonts w:cs="Times New Roman" w:ascii="Times New Roman" w:hAnsi="Times New Roman"/>
          <w:i/>
          <w:sz w:val="24"/>
          <w:szCs w:val="24"/>
        </w:rPr>
        <w:t>професси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4678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02.15 «Поварское, кондитерское дел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ая образовательная автономная некоммерческая организ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"Колледж "Кадры для цифровой экономики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</w:t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БОЧАЯ ПРОГРАММА УЧЕБНОЙ ДИСЦИПЛИНЫ</w:t>
      </w:r>
    </w:p>
    <w:p>
      <w:pPr>
        <w:pStyle w:val="Normal"/>
        <w:spacing w:before="12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ПД.01. Микробиология, физиология питания, санитария и гигиен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>Махачкала 2025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. ОБЩАЯ ХАРАКТЕРИСТИКА  РАБОЧЕЙ ПРОГРАММЫ УЧЕБНОЙ ДИСЦИПЛИНЫ « ОПД.01. Микробиология, физиология питания, санитария и гигиена»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Учебная дисциплина «</w:t>
      </w:r>
      <w:r>
        <w:rPr>
          <w:rFonts w:cs="Times New Roman" w:ascii="Times New Roman" w:hAnsi="Times New Roman"/>
          <w:b/>
          <w:sz w:val="24"/>
          <w:szCs w:val="24"/>
        </w:rPr>
        <w:t>ОПД.01. Микробиология, физиология питания, санитария и гигиена»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 43.02.15 «Поварское и кондитерское дело» 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1-ОК10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4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01"/>
        <w:gridCol w:w="5245"/>
      </w:tblGrid>
      <w:tr>
        <w:trPr>
          <w:trHeight w:val="4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д ПК, ОК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м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Знания</w:t>
            </w:r>
          </w:p>
        </w:tc>
      </w:tr>
      <w:tr>
        <w:trPr>
          <w:trHeight w:val="4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К 1.1-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К 2.1-2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К 3.1-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К 4.1-4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К 5.1-5.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К 6.1-6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К 01-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К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89" w:hanging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спользовать лабораторное оборудование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9" w:hanging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пределять основные группы микроорганизмов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9" w:hanging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одить микробиологические исследования и давать оценку полученным     результатам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9" w:hanging="284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ивать выполнение санитарно-эпидемиологических требований к процессам  приготовления и реализации блюд, кулинарных, мучных, кондитерских изделий, закусок, напитк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9" w:hanging="284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ивать выполнение требований системы анализа, оценки и управления  опасными факторами (система ХАССП) при выполнении рабо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89" w:hanging="284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изводить санитарную обработку оборудования и инвентар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89" w:hanging="284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уществлять микробиологический контроль пищевого производств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9" w:hanging="284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одить органолептическую оценку качества и  безопасности  пищевого сырья и продукт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9" w:hanging="284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считывать энергетическую ценность блюд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9" w:hanging="284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лять рационы питания для различных категорий потребителей, в том числе для различных диет с учетом индивидуальных особенностей челове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88" w:hanging="283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понятия и термины микробиологи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8" w:hanging="28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лассификацию микроорганизмов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8" w:hanging="28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орфологию и физиологию основных групп микроорганизмов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8" w:hanging="283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генетическую и химическую основы наследственности и формы изменчивости микроорганизмов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8" w:hanging="28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ль микроорганизмов в круговороте веществ в природ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8" w:hanging="28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характеристики микрофлоры почвы, воды и воздуха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8" w:hanging="28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собенности сапрофитных и патогенных микроорганизмов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8" w:hanging="283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сновные пищевые инфекции и пищевые отравления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8" w:hanging="283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икробиологию основных пищевых продуктов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8" w:hanging="283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пищевые инфекции и пищевые отравле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8" w:hanging="283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8" w:hanging="283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ы предотвращения порчи сырья и готовой продукци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8" w:hanging="283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ила личной гигиены работников организации пита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8" w:hanging="283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8" w:hanging="283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ила проведения дезинфекции, дезинсекции, дератизаци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8" w:hanging="283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хему микробиологического контрол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8" w:hanging="283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ищевые вещества и их значение для организма человек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8" w:hanging="283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точную норму потребности человека в питательных веществах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8" w:hanging="283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процессы обмена веществ в организм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8" w:hanging="283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точный расход энерги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8" w:hanging="283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8" w:hanging="283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зико-химические изменения пищи в процессе пищеваре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8" w:hanging="283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вояемость пищи, влияющие на нее факторы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8" w:hanging="283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8" w:hanging="283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значение диетического (лечебного)  питания, характеристику диет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ind w:left="288" w:hanging="283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ики составления рационов питания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>
          <w:trHeight w:val="336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 профессиональной подготовк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5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4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8"/>
        </w:rPr>
      </w:pPr>
      <w:r>
        <w:rPr>
          <w:rFonts w:cs="Times New Roman" w:ascii="Times New Roman" w:hAnsi="Times New Roman"/>
          <w:b/>
          <w:i/>
          <w:iCs/>
          <w:sz w:val="24"/>
          <w:szCs w:val="28"/>
        </w:rPr>
        <w:t>2.2.</w:t>
      </w:r>
      <w:r>
        <w:rPr>
          <w:rFonts w:cs="Times New Roman" w:ascii="Times New Roman" w:hAnsi="Times New Roman"/>
          <w:b/>
          <w:iCs/>
          <w:sz w:val="24"/>
          <w:szCs w:val="28"/>
        </w:rPr>
        <w:t xml:space="preserve"> Тематический план и содержание учебной дисциплины  ОПД. 01 </w:t>
      </w:r>
      <w:r>
        <w:rPr>
          <w:rFonts w:cs="Times New Roman" w:ascii="Times New Roman" w:hAnsi="Times New Roman"/>
          <w:b/>
          <w:iCs/>
          <w:caps/>
          <w:sz w:val="24"/>
          <w:szCs w:val="28"/>
        </w:rPr>
        <w:t xml:space="preserve"> МИКРОБИОЛОГИЯ, ФИЗИОЛОГИЯ ПИТАНИЯ, САНИТАРИЯ И ГИГИЕН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9340"/>
        <w:gridCol w:w="1530"/>
        <w:gridCol w:w="1642"/>
      </w:tblGrid>
      <w:tr>
        <w:trPr>
          <w:trHeight w:val="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именование разделов и тем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бъем чс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К 1-7, 9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822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, сущность, структура дисциплины.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начение знаний по предмету для повышения качества продукции и культуры обслуживания на предприятиях общественного питания. Основные понятия и термины микробиолог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1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я и физиология микроб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К 1-7, 9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я микробов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К 1-7, 9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я микроорганизмов, отличительные особенности про- и эукариот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я и физиология основных групп микроорганизмов. 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и, грибы, дрожжи, вирусы: форма, строение, размножение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оль в пищевой промышленности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Тематика практических занят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К 1-7, 9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Изучение устройства микроскопа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Изучение препаратов различных микроорганизмов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основных групп микроорганизмов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епаратов   микроскопических   дрожжей на различных питательных средах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477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Самостоятельная работа обучающихся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е предусмот-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иолог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икробов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К 1-7, 9,1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 микроорганизмов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веществ и питание микробов. Рост и размножение микробов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Тематика практических занят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К 1-7, 9,1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ика выращивание микроорганизмов на различных питательных среда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микробиологического контроля пищевого производства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 результатов  санитарно-бактериологического анализа проб воды, воздуха, смывов с рук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Самостоятельная работа обучающихся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лияние внешней среды на микроорганизмы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К 1-7, 9,10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К 1.1-1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2.1-2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3.1-3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5.1-5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ияние внешней среды на микроорганизмы. 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микробов в природе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Самостоятельная работа обучающихс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Тема 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атогенные мик-робы и микроби-ологические пока-затели безопасности пищевых продуктов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К 1-7, 9,10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К 1.1-1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2.1-2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3.1-3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5.1-5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К 6.3-6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икробиология пищевых продуктов. Инфекция и иммунитет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збудители, меры профилактики и борьбы с микробной порчей сырья и готовой продукции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ы предотвращения порчи сырья и готовой продукции. Схема микробиологического контроля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Тематика практических занятий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К 1-7, 9,10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К 1.2-1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2.2-2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3.2-3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4.2-4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5.2-5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К 6.1</w:t>
            </w:r>
          </w:p>
        </w:tc>
      </w:tr>
      <w:tr>
        <w:trPr>
          <w:trHeight w:val="71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пределение основных видов микробной порчи продуктов разных групп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следование микробиологических показателей безопасности пищевых продуктов и кулинарной продукци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роверочная работа по разделу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ить таблицу по теме «Инфекц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К 1-7, 9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К 1.2-1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2.2-2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3.2-3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4.2-4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5.2-5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К 6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Раздел 2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Основы физиологии пит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К 1-7, 9,10</w:t>
            </w:r>
          </w:p>
        </w:tc>
      </w:tr>
      <w:tr>
        <w:trPr>
          <w:trHeight w:val="23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Тема 2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Основные пищевые вещества, их источники, роль в структуре питания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сновные пищевые вещества: белки, жиры, углеводы, витамины и витаминоподобные соединения, микроэлементы, вода. 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К 1-7, 9,10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К 1.2-1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2.2-2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3.2-3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4.2-4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5.2-5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К 6.1</w:t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Тематика практических занятий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К 1-7, 9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Источники основных пищевых веществ, состав, физиологическое значение, энергетическая и пищевая ценность различных продуктов пит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ление сравнительной характеристики продуктов питания по пищевой, физиологической, энергетической ценност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Самостоятельная работа обучающихся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Не предусмотрено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</w:rPr>
              <w:t>Профессиональное информ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Расчёт суточной потребности в калориях для юноши и девушки, составление меню.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Тема 2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Пищеварение и усвояемость пищи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К 1-7, 9,10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К 1.2-1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2.2-2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3.2-3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4.2-4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5.2-5.5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К 6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28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онятие о процессе пищеварения. Физико-химические изменения пищи в процессе пищеварения.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свояемость пищи: понятие, факторы, влияющие на усвояемость пищи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Тематика практических занятий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К 1-7, 9,10</w:t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зучение схемы пищеварительного тракта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бор продуктов питания, лучших с точки зрения усвоения пищ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</w:rPr>
              <w:t>Профессиональное информ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Составление меню с учётом калорийности и энергетической ценности блюд для студентов.                                                  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Тема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Обмен веществ и энергии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бщее понятие об обмене энергии. Понятие о калорийности пищи. Суточный расход энергии. Энергетический баланс организма. Методика расчёта энергетической ценности блюда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Тематика практических занятий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6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К 1-7, 9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6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К 1-7, 9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. Выполнение расчёта суточного расхода энергии в зависимости от основного энергетического обмена человека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 Выполнение расчёта калорийности блюда (по заданию преподавател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ение расчёта калорийности блю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К 1-7, 9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</w:rPr>
              <w:t>Профессиональное информ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Энергетический баланс организма и суточный расчёт калорий для подростка.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Тема 2.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Рациональное сбалансированное питание для различных групп населения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озрастные особенности детей и подростков. Нормы и принципы питания детей разного возраста. Особенности сырья и кулинарной обработки блюд для детей и подростков, режим питания. Понятие о лечебном и лечебно-профилактическом питании. Методики составления рационов питан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Тематика практических занятий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К 1-7, 9,10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К 1.2-1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2.2-2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3.2-3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4.2-4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5.2-5.5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К 6.3-6.4</w:t>
            </w:r>
          </w:p>
        </w:tc>
      </w:tr>
      <w:tr>
        <w:trPr>
          <w:trHeight w:val="9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.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ормы и принципы рационального сбалансированного питан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 Характеристика диет. Назначение диетического (лечебного) питан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856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 Составление рационов питания для различных категорий потреб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</w:rPr>
              <w:t>Профессиональное информ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Рациональное питание детей и подростков, составление меню на день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оверочная работа по разделу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К 1-7, 9,10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К 1.2-1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2.2-2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3.2-3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4.2-4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5.2-5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К 6.3-6.4</w:t>
            </w:r>
          </w:p>
        </w:tc>
      </w:tr>
      <w:tr>
        <w:trPr>
          <w:trHeight w:val="744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ить пирамиду рационального питания и меню рационального питания на один д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Раздел 3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Гигиена и санитария в организациях пит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Личная гигиена работников пищевых производ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Пищевые отравления и их профилак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К 1-7, 9,10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К 1.2-1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2.2-2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3.2-3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4.2-4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5.2-5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К 6.3-6.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К 1-7, 9,10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К 1.2-1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2.2-2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3.2-3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4.2-4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5.2-5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К 6.3-6.4</w:t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ищевые инфекции и  отравления.  Виды, характеристика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ичная гигиена работников пищевых производств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системы ХАССП к соблюдению личной и производственной гигиены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Тематика практических занятий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21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материалов расследования возникновения  пищевых отравлений на пищевом производств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К 1-7, 9,10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К 1.2-1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2.2-2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3.2-3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4.2-4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5.2-5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К 6.3-6. </w:t>
            </w:r>
          </w:p>
        </w:tc>
      </w:tr>
      <w:tr>
        <w:trPr>
          <w:trHeight w:val="735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работка мероприятий по профилактике пищевых инфекций и пищевых отравлений на пищевом производств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работка памяток личной гигиены для работников пищевых производст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готовить презентацию и сообщение по тем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Гигиена труда повара, кондитер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</w:rPr>
              <w:t>Профессиональное информ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Разработка методички по личной гигиены для поваров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нитарно-гигиенические требования к помещениям, оборудованию, инвентарю, одежде персон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58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итарно-гигиенические требования к содержанию помещений, оборудования, инвентаря в организациях питания. 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К 1-7, 9,10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К 1.2-1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2.2-2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3.2-3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4.2-4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5.2-5.5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К 6.3-6.4</w:t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зинфекция, дезинсекция дератизация, правила их проведения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ющие и дезинфицирующие средства, классификация, правила их применения, условия и сроки хранен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Тематика практических занятий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К 1-7, 9,1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 по правилам пользования моющими и дезинфицирующими средствами, санитарным требованиям к мытью и обеззараживанию посуды, инвентаря и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 п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анитарно-гигиенические требования к содержанию помещений, оборудования, инвентаря в организациях питан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итарно-гигиенические требования к содержанию помещений, оборудования, инвентаря в организациях питания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льзования моющими и дезинфицирующими средствами, санитарным требованиям к мытью и обеззараживанию посуды, инвентаря и оборудован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</w:rPr>
              <w:t>Профессиональное инфор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34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Тема 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нитарно-гигиенические требования к кулинарной обработке пищевых продуктов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К 1-7, 9,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К 1.2-1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2.2-2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3.2-3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4.2-4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5.2-5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К 6.3-6.4</w:t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Блюда и изделия повышенного эпидемиологического риска, санитарные требования к их приготовлению. Санитарные правила применения пищевых добавок. Перечень разрешенных и запрещенных добавок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Тематика практических занятий и лабораторных рабо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К 1-7, 9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гиеническая оценка качества готовой пищи (бракераж)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 блюд и изделий повышенного эпидемиологического риска, санитарные требования к их приготовлению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ление перечня необходимого производственного инвентаря и тары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textAlignment w:val="baseline"/>
              <w:outlineLvl w:val="0"/>
              <w:rPr>
                <w:rFonts w:ascii="Times New Roman" w:hAnsi="Times New Roman" w:cs="Times New Roman"/>
                <w:bCs/>
                <w:i/>
                <w:i/>
                <w:color w:val="365F9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Подготовить презентация по теме: «Пищевые добавки. Влияние на организм»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</w:rPr>
              <w:t>Профессиональное информирование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textAlignment w:val="baseline"/>
              <w:outlineLvl w:val="0"/>
              <w:rPr>
                <w:rFonts w:ascii="Times New Roman" w:hAnsi="Times New Roman" w:cs="Times New Roman"/>
                <w:bCs/>
                <w:spacing w:val="2"/>
                <w:kern w:val="2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Санитарных нормы и правила СП блюд и изделий повышенного эпидемиологического риска (студни и заливные, паштеты, салаты и винегреты, омлеты, рубленые изделия, кондитерские изделия с кремом и др.)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pacing w:val="2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2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Тема 3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нитарно-гигиенические требования к транспортированию, приемке и хранению пищевых продуктов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К 1-7, 9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итарно-гигиенические требования к транспорту, к приемке и хранению продовольственного сырья, продуктов питания и кулинарной продукции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тарные требования к складским помещениям, их планировке, устройству и содержанию. Гигиенические требования к таре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Тематика практических занятий и лабораторных рабо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ситуационных задач по правила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нитарно-гигиенические требования к транспорту, к приемке и хранению продовольственного сырь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Самостоятельная работа обучающихс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зучение требований системы ХАССР, Санитарных норм и правил </w:t>
            </w:r>
            <w:r>
              <w:rPr>
                <w:rFonts w:cs="Times New Roman" w:ascii="Times New Roman" w:hAnsi="Times New Roman"/>
                <w:spacing w:val="2"/>
                <w:kern w:val="2"/>
                <w:sz w:val="24"/>
                <w:szCs w:val="24"/>
              </w:rPr>
              <w:t xml:space="preserve">СП 2.3.6.1079-01      Санитарно-эпидемиологические требования к организациям общественного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                                                                                                                                                                   над учебным материалом, ответы на контрольные вопросы</w:t>
            </w:r>
            <w:r>
              <w:rPr>
                <w:rFonts w:cs="Times New Roman" w:ascii="Times New Roman" w:hAnsi="Times New Roman"/>
                <w:spacing w:val="2"/>
                <w:kern w:val="2"/>
                <w:sz w:val="24"/>
                <w:szCs w:val="24"/>
              </w:rPr>
              <w:t xml:space="preserve"> питания, изготовлению и оборотоспособности в них пищевых продуктов и продовольственного сырья.                   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</w:rPr>
              <w:t>Профессиональное информ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нитарно-гигиенические требования к транспорту, к приемке и хранению продовольственного сырья на складе.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Дифференцированный зач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Микробиологии, физиологии питания, санитарии и гигиены»</w:t>
      </w:r>
    </w:p>
    <w:p>
      <w:pPr>
        <w:pStyle w:val="Normal"/>
        <w:suppressAutoHyphens w:val="tru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борудованием: </w:t>
      </w:r>
      <w:r>
        <w:rPr>
          <w:rFonts w:cs="Times New Roman" w:ascii="Times New Roman" w:hAnsi="Times New Roman"/>
          <w:sz w:val="24"/>
          <w:szCs w:val="24"/>
          <w:lang w:eastAsia="en-US"/>
        </w:rPr>
        <w:t>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ехническими средствами обучения: </w:t>
      </w:r>
    </w:p>
    <w:p>
      <w:pPr>
        <w:pStyle w:val="Normal"/>
        <w:suppressAutoHyphens w:val="true"/>
        <w:autoSpaceDE w:val="false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Техническими средствами компьютером, средствами аудио визуализации, мультимедийным проектором; наглядными пособиями (натуральными образцами продуктов, муляжами, плакатами,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DVD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фильмами, мультимедийными пособиями).</w:t>
      </w:r>
    </w:p>
    <w:p>
      <w:pPr>
        <w:pStyle w:val="Normal"/>
        <w:suppressAutoHyphens w:val="tru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Cs/>
          <w:i/>
          <w:i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  <w:vertAlign w:val="superscript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рекомендованные ФУМО,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numPr>
          <w:ilvl w:val="2"/>
          <w:numId w:val="14"/>
        </w:numPr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атные издания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. Законы.  О качестве и безопасности пищевых продуктов [Электронный ресурс]: федер. закон: [принят Гос. Думой  1 дек.1999 г.: одобр. Советом Федерации 23 дек. 1999 г.: в ред. на 13.07.2015г. № 213-ФЗ].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pravo.gov.ru/proxy/ips/?docbody=&amp;nd=102063865&amp;rdk=&amp;backlink=1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0"/>
        <w:ind w:left="720"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-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ozpp.ru/laws2/postan/post7.html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6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31984-2012 Услуги общественного питания. Общие требования.- Введ.   2015-01-01. -  М.: Стандартинформ, 2014.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, 8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6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30524-2013 Услуги общественного питания. Требования к персоналу. - Введ.  2016-01-01. -  М.: Стандартинформ, 2014.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, 48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65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ГОСТ 31985-2013 Услуги общественного питания. Термины и определения.- Введ. 2015-01-01. -  М.: Стандартинформ, 2014.-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iCs/>
          <w:sz w:val="28"/>
          <w:szCs w:val="28"/>
        </w:rPr>
        <w:t>, 10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65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СТ 30390-2013  Услуги общественного питания. Продукция общественного питания, реализуемая населению. Общие технические условия – Введ. 2016 – 01 – 01.- М.: Стандартинформ, 2014.-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III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12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65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ОСТ 30389 - 2013  Услуги общественного питания. Предприятия общественного питания. Классификация и общие требования – Введ. 2016 – 01 – 01. – М.: Стандартинформ, 2014.-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iCs/>
          <w:sz w:val="28"/>
          <w:szCs w:val="28"/>
        </w:rPr>
        <w:t>, 12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65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ОСТ 31986-2012  Услуги общественного питания. Метод органолептической оценки качества продукции общественного питания. – Введ. 2015 – 01 – 01. – М.: Стандартинформ, 2014. –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iCs/>
          <w:sz w:val="28"/>
          <w:szCs w:val="28"/>
        </w:rPr>
        <w:t>, 11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658"/>
        <w:jc w:val="both"/>
        <w:rPr>
          <w:rFonts w:ascii="Times New Roman" w:hAnsi="Times New Roman" w:cs="Times New Roman"/>
          <w:iCs/>
          <w:spacing w:val="-8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ОСТ 31987-2012  Услуги общественного питания. Технологические документы на продукцию общественного питания. Общие требования к оформлению, построению и содержанию.- Введ. 2015 – 01 – 01. – М.: Стандартинформ, 2014.-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iCs/>
          <w:sz w:val="28"/>
          <w:szCs w:val="28"/>
        </w:rPr>
        <w:t xml:space="preserve">, 16 с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65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ОСТ 31988-2012 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iCs/>
          <w:sz w:val="28"/>
          <w:szCs w:val="28"/>
        </w:rPr>
        <w:t>, 10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658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анПиН 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eastAsia="en-US"/>
          </w:rPr>
          <w:t>http://www.ohranatruda.ru/ot_biblio/normativ/data_normativ/46/46201/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658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http://www.fabrikabiz.ru/1002/4/0.php-show_art=2758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65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анПиН 2.3.2.1078-01 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. </w:t>
      </w:r>
    </w:p>
    <w:p>
      <w:pPr>
        <w:pStyle w:val="Normal"/>
        <w:spacing w:before="0" w:after="0"/>
        <w:ind w:firstLine="658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eastAsia="en-US"/>
          </w:rPr>
          <w:t>http://www.ohranatruda.ru/ot_biblio/normativ/data_normativ/46/46201/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65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:</w:t>
      </w:r>
    </w:p>
    <w:p>
      <w:pPr>
        <w:pStyle w:val="Normal"/>
        <w:spacing w:before="0" w:after="0"/>
        <w:ind w:firstLine="658"/>
        <w:contextualSpacing/>
        <w:jc w:val="both"/>
        <w:rPr>
          <w:rFonts w:ascii="Times New Roman" w:hAnsi="Times New Roman" w:eastAsia="Calibri" w:cs="Times New Roman"/>
          <w:color w:val="0000FF"/>
          <w:sz w:val="28"/>
          <w:szCs w:val="28"/>
          <w:u w:val="single"/>
          <w:lang w:eastAsia="en-US"/>
        </w:rPr>
      </w:pPr>
      <w:hyperlink r:id="rId9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eastAsia="en-US"/>
          </w:rPr>
          <w:t>http://ohranatruda.ru/ot_biblio/normativ/data_normativ/9/9744/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65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офессиональный стандарт «Повар». Приказ Министерства труда и социальной защиты РФ от 08.09.2015 № 610н (зарегистрировано в Минюсте России 29.09.2015 № 39023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65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офессиональный стандарт «Руководитель предприятия питания». Приказ Министерства труда и социальной защиты РФ от 07.05.2015 № 281н (зарегистрировано в Минюсте России 02.06.2015 № 37510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65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офессиональный стандарт «Кондитер/Шоколатье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65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ртинчик А.Н. Микробиология, физиология питания, санитария : учебник для студ. учреждений сред.проф.образования / А.Н. Мартинчик, А.А.Королев, Ю.В.Несвижский. – 5-е изд., стер. – М. : Издательский центр «Академия», 2021. – 35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65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аушкина Т.А. Основы физиологии питания, гигиена и санитария. учебник для сред. проф. образования М.: ИРПО; Изд.центр «Академия», 2020г.255 с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firstLine="4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естник индустрии питания [Электронный ресурс]. – Режим доступа:  http://www.pitportal.ru/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firstLine="4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сё о весе [Электронный ресурс]. – Режим доступа: www.vseovese.ru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4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рамотей: электронная библиотека [Электронный ресурс]. – Режим доступа: www.gramotey.com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4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аталог бесплатных статей [Электронный ресурс]. – Режим доступа: www.rusarticles.com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4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аталог ГОСТов [Электронный ресурс]. – Режим доступа: </w:t>
      </w:r>
      <w:hyperlink r:id="rId10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eastAsia="en-US"/>
          </w:rPr>
          <w:t>www.gost.prototypes.ru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4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ибрусек: электронная библиотека [Электронный ресурс]. – Режим доступа: www.lib.rus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4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дицинский портал [Электронный ресурс]. – Режим доступа: www.meduniver.com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4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крытый портал по стандартизации [Электронный ресурс]. – Режим досту-па:www.standard.ru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4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нтр ресторанного партнёрства для профессионалов HoReCa [Электронный ресурс]. – Режим доступа: http://www.creative"chef.ru/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4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Fictionbook.lib [Электронный ресурс]. – Режим доступа: www.fictionbook.ru</w:t>
      </w:r>
    </w:p>
    <w:p>
      <w:pPr>
        <w:pStyle w:val="Normal"/>
        <w:suppressAutoHyphens w:val="tru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  <w:r>
        <w:rPr>
          <w:rFonts w:cs="Times New Roman" w:ascii="Times New Roman" w:hAnsi="Times New Roman"/>
          <w:bCs/>
          <w:i/>
          <w:sz w:val="24"/>
          <w:szCs w:val="24"/>
        </w:rPr>
        <w:t>(при необходимости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927" w:firstLine="44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курихин И.М., Тутельян В.А. Таблицы химического состава и калорийности российских продуктов питания:  Справочник,  М.: ДеЛи, Агропромиздат, 2007г.,275с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  <w:bookmarkStart w:id="0" w:name="_Hlk75278658"/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2346"/>
        <w:gridCol w:w="3296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езультаты обучен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ритерии оценк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ормы и методы оценки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5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Знания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понятия и термины микробиологии;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понятия и термины микробиологии;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лассификацию микроорганизмов;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орфологию и физиологию основных групп микроорганизмов;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генетическую и химическую основы наследственности и формы изменчивости микроорганизмов;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ль микроорганизмов в круговороте веществ в природе;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характеристики микрофлоры почвы, воды и воздуха;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собенности сапрофитных и патогенных микроорганизмов;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сновные пищевые инфекции и пищевые отравления;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икробиологию основных пищевых продуктов;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пищевые инфекции и пищевые отравления;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ы предотвращения порчи сырья и готовой продукции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ила личной гигиены работников организации питания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ила проведения дезинфекции, дезинсекции, дератизации;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хему микробиологического контроля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ищевые вещества и их значение для организма человека;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точную норму потребности человека в питательных веществах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процессы обмена веществ в организме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точный расход энергии;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зико-химические изменения пищи в процессе пищеварения;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вояемость пищи, влияющие на нее факторы;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значение диетического (лечебного)  питания, характеристику диет;</w:t>
            </w:r>
          </w:p>
          <w:p>
            <w:pPr>
              <w:pStyle w:val="Normal"/>
              <w:spacing w:before="0" w:after="200"/>
              <w:ind w:firstLine="709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ики составления рационов питан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75% правильных отв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и провед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письменного/устного опро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тест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оценки результатов самостоятельной работы (докладов, рефератов, теоретической части проектов, учебных исследований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омежуточная аттест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 форме дифференцированного зачета в вид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письменных/ устных отве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тестирования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спользовать лабораторное оборудование; 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пределять основные группы микроорганизмов; 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одить микробиологические исследования и давать оценку полученным     результатам;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ивать выполнение санитарно-эпидемиологических требований к процессам  приготовления и реализации блюд, кулинарных, мучных, кондитерских изделий, закусок, напитков;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ивать выполнение требований системы анализа, оценки и управления  опасными факторами (ХАССП) при выполнении работ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изводить санитарную обработку оборудования и инвентаря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уществлять микробиологический контроль пищевого производства;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считывать энергетическую ценность блюд;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лять рационы питания для различных категорий потребителей, в том числе для различных диет с учетом индивидуальных особенностей человек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очность оценки, самооценки выпол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оответствие требованиям инструкций, регламент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циональность действий 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экспертная оценка демонстрируемых умений, выполняемых действий, защите отчетов по практическим  занятия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оценка заданий для самостоятельной  работы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омежуточная аттестац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экспертная оценка выполнения практических заданий на заче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i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24"/>
          <w:szCs w:val="24"/>
          <w:lang w:eastAsia="en-US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i/>
          <w:i/>
          <w:sz w:val="20"/>
          <w:szCs w:val="48"/>
        </w:rPr>
      </w:pPr>
      <w:r>
        <w:rPr>
          <w:rFonts w:cs="Times New Roman" w:ascii="Times New Roman" w:hAnsi="Times New Roman"/>
          <w:b/>
          <w:i/>
          <w:sz w:val="20"/>
          <w:szCs w:val="48"/>
        </w:rPr>
      </w:r>
      <w:bookmarkEnd w:id="0"/>
    </w:p>
    <w:sectPr>
      <w:footerReference w:type="defaul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>
        <w:lang w:val="ru-RU"/>
      </w:rPr>
    </w:pPr>
    <w:r>
      <w:rPr>
        <w:lang w:val="ru-RU"/>
      </w:rPr>
    </w:r>
  </w:p>
  <w:p>
    <w:pPr>
      <w:pStyle w:val="Footer"/>
      <w:spacing w:before="120" w:after="120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>
        <w:lang w:val="ru-RU"/>
      </w:rPr>
    </w:pPr>
    <w:r>
      <w:rPr>
        <w:lang w:val="ru-RU"/>
      </w:rPr>
    </w:r>
  </w:p>
  <w:p>
    <w:pPr>
      <w:pStyle w:val="Footer"/>
      <w:spacing w:before="120" w:after="120"/>
      <w:ind w:right="360" w:hanging="0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>
        <w:lang w:val="ru-RU"/>
      </w:rPr>
    </w:pPr>
    <w:r>
      <w:rPr>
        <w:lang w:val="ru-RU"/>
      </w:rPr>
    </w:r>
  </w:p>
  <w:p>
    <w:pPr>
      <w:pStyle w:val="Footer"/>
      <w:spacing w:before="120" w:after="120"/>
      <w:ind w:right="360" w:hanging="0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34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7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>
        <w:b w:val="false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0"/>
    </w:lvlOverride>
  </w:num>
  <w:num w:numId="13">
    <w:abstractNumId w:val="7"/>
    <w:lvlOverride w:ilvl="0">
      <w:startOverride w:val="0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5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pravo.gov.ru/proxy/ips/?docbody=&amp;nd=102063865&amp;rdk=&amp;backlink=1" TargetMode="External"/><Relationship Id="rId6" Type="http://schemas.openxmlformats.org/officeDocument/2006/relationships/hyperlink" Target="http://ozpp.ru/laws2/postan/post7.html" TargetMode="External"/><Relationship Id="rId7" Type="http://schemas.openxmlformats.org/officeDocument/2006/relationships/hyperlink" Target="http://www.ohranatruda.ru/ot_biblio/normativ/data_normativ/46/46201/" TargetMode="External"/><Relationship Id="rId8" Type="http://schemas.openxmlformats.org/officeDocument/2006/relationships/hyperlink" Target="http://www.ohranatruda.ru/ot_biblio/normativ/data_normativ/46/46201/" TargetMode="External"/><Relationship Id="rId9" Type="http://schemas.openxmlformats.org/officeDocument/2006/relationships/hyperlink" Target="http://ohranatruda.ru/ot_biblio/normativ/data_normativ/9/9744/" TargetMode="External"/><Relationship Id="rId10" Type="http://schemas.openxmlformats.org/officeDocument/2006/relationships/hyperlink" Target="http://www.gost.prototypes.ru/" TargetMode="Externa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7:19:00Z</dcterms:created>
  <dc:creator>ЦРПО Мосполитех</dc:creator>
  <dc:description/>
  <cp:keywords/>
  <dc:language>en-US</dc:language>
  <cp:lastModifiedBy>Vash Komp</cp:lastModifiedBy>
  <cp:lastPrinted>2022-09-22T10:06:00Z</cp:lastPrinted>
  <dcterms:modified xsi:type="dcterms:W3CDTF">2025-03-23T13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