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1</w:t>
      </w:r>
    </w:p>
    <w:p>
      <w:pPr>
        <w:pStyle w:val="Normal"/>
        <w:spacing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ОП по </w:t>
      </w:r>
      <w:r>
        <w:rPr>
          <w:rFonts w:cs="Times New Roman" w:ascii="Times New Roman" w:hAnsi="Times New Roman"/>
          <w:i/>
          <w:sz w:val="24"/>
          <w:szCs w:val="24"/>
        </w:rPr>
        <w:t>професс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5 «Поварское, кондитер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образовательная автономная некоммерческая организация "Колледж "Кадры для цифровой экономики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Д. 12. </w:t>
      </w: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</w:rPr>
        <w:t>«Дизайн блюд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025 г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Д.12 «</w:t>
      </w:r>
      <w:r>
        <w:rPr>
          <w:rStyle w:val="Hyperlink1"/>
          <w:rFonts w:cs="Times New Roman" w:ascii="Times New Roman" w:hAnsi="Times New Roman"/>
          <w:sz w:val="24"/>
          <w:szCs w:val="24"/>
        </w:rPr>
        <w:t>Дизайн блюд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 в соответствии с требованиями Федерального государствен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3.02.15 «Поварское и кондитерское дел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стандарта среднего профессионального образования по специальности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3.02.15 «Поварское и кондитерское дел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енной Приказом Министерства образования и науки Российской Федерации от 9 декабря 2016 г. N156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зработчик: ПО АНО "Колледж "Кадры для цифровой экономики"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ОПД 12 «Дизайн блюд»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56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Дизайн блюд</w:t>
      </w:r>
      <w:r>
        <w:rPr>
          <w:rFonts w:cs="Times New Roman" w:ascii="Times New Roman" w:hAnsi="Times New Roman"/>
          <w:sz w:val="24"/>
          <w:szCs w:val="24"/>
        </w:rPr>
        <w:t>» является обязательной частью общепрофессионального цикла основной образовательной программы в соответствии с ФГОС по специа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варское и кондитерское дело»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4, ОК 05, ОК 06, ОК 07, ОК 09, ОК10, ОК11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1.2-1.4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2.2-2.8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3.1-3.7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2-4.6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>проверять органолептическим способом качество блюд на соответствие технологическим требованиям к  блюдам</w:t>
            </w:r>
            <w:r>
              <w:rPr>
                <w:lang w:val="ru-RU"/>
              </w:rPr>
              <w:t xml:space="preserve"> и кондитерским изделиям</w:t>
            </w:r>
            <w:r>
              <w:rPr/>
              <w:t xml:space="preserve">; </w:t>
            </w:r>
          </w:p>
          <w:p>
            <w:pPr>
              <w:pStyle w:val="Style39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>выбирать производственный инвентарь и оборудование для обработки сырья;</w:t>
            </w:r>
          </w:p>
          <w:p>
            <w:pPr>
              <w:pStyle w:val="Style39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>выбирать производственный инвентарь и оборудование для приготовления блюд;</w:t>
            </w:r>
          </w:p>
          <w:p>
            <w:pPr>
              <w:pStyle w:val="Style39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>использовать различные технологии приготовления и оформления блюд; оценивать качество готовых блюд;</w:t>
            </w:r>
          </w:p>
          <w:p>
            <w:pPr>
              <w:pStyle w:val="Normal"/>
              <w:spacing w:lineRule="auto" w:line="240" w:before="0" w:after="0"/>
              <w:ind w:left="34" w:firstLine="60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классификации, пищевой ценности, требования к качеству сырья; правила подбора инвентаря и оборудования для обработки сырья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классификации и требований к качеству блюд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технологического процесса приготовления блюд, температурного режима и правил охлаждения, замораживания и хранения блюд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правил выбора основных продуктов и дополнительных ингредиентов к ним при приготовлении блюд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правил проведения бракеража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способов сервировки и варианты оформления, температуру подачи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правила хранения и требования к качеству готовых блюд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температурный режим и правила охлаждения, замораживания и хранения  готовых блюд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567"/>
                <w:tab w:val="left" w:pos="0" w:leader="none"/>
              </w:tabs>
              <w:spacing w:before="0" w:after="0"/>
              <w:ind w:left="0" w:firstLine="175"/>
              <w:contextualSpacing/>
              <w:rPr>
                <w:color w:val="FF0000"/>
              </w:rPr>
            </w:pPr>
            <w:r>
              <w:rPr/>
              <w:t>виды необходимого технологического оборудования и производственного инвентаря, правила их безопасного использования.</w:t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задачу или проблему в профессиональном социальном контексте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 или проблему и выделять ее составные ча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являть и эффективно искать информацию, необходимую для решения задачи или проблемы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действия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еобходимые ресурсы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составленный план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 следствия своих действи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стоятельно или с помощью наставника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профессиональный социальный кон текст, в котором приходится работать и жить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ли социальном кон тексте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лана решения задач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поиска информац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источник информац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цесс поиска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получаемую информацию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поис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 документац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ть траектории профессионального и личностного развития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ктуальной нормативно – правовой документац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 и профессиональная терминология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коллектива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лич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на государственном языке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культурного контекста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документов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имость своей професс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структуру профессиональной деятельности по професс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гражданско– патриотической позиц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ходе выполнения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экологической безопас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применять правила поведения в чрезвычайных ситуация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ологи ческой безопасности при ведении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сурсы, задействованные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обеспечения ресурсосбережения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чрезвычайных ситуациях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и устройства информатизации,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спользовать нормативную и оформлять учетно- отчетную документацию для решения профессиональных задач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тно – отчетной документации, используемой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идеи открытия собственного дела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изнес- план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размеры выплат по кредит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й грамотност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бизнес – планов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страивания презентации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редитных банковских продуктов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331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/>
              </w:rPr>
              <w:t xml:space="preserve"> дифференцированный зачет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2. Тематический план и содержание учебной дисциплины 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134"/>
        <w:gridCol w:w="1534"/>
        <w:gridCol w:w="2235"/>
      </w:tblGrid>
      <w:tr>
        <w:trPr>
          <w:trHeight w:val="80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в часа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Современный дизайн блю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ведение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ременные направления приготовления и оформления кулинарной продук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крашения блюд. Сервировка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5, 9, 1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76" w:hanging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ы для нарезки, фигурные приспособления и выемки, вспомогательные приспособления, декоративные детал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1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76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тенденции в развитии оформления блюд. Понятия и законы  композиции блюд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1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76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авила сервировка стол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1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418" w:leader="none"/>
              </w:tabs>
              <w:spacing w:before="0" w:after="0"/>
              <w:ind w:left="2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из огурцов и кабачков, помидор и болгарского пер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418" w:leader="none"/>
              </w:tabs>
              <w:spacing w:before="0" w:after="0"/>
              <w:ind w:left="2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из редиса, моркови, свекл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418" w:leader="none"/>
              </w:tabs>
              <w:spacing w:before="0" w:after="0"/>
              <w:ind w:left="27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из яиц и мас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418" w:leader="none"/>
              </w:tabs>
              <w:spacing w:before="0" w:after="0"/>
              <w:ind w:left="27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рвых блюд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ние композиции декоративного оформления вторых блю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418" w:leader="none"/>
              </w:tabs>
              <w:spacing w:before="0" w:after="0"/>
              <w:ind w:left="27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ировка стола к завтраку, ужину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418" w:leader="none"/>
              </w:tabs>
              <w:spacing w:before="0" w:after="0"/>
              <w:ind w:left="27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обе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5F5F5" w:val="clear"/>
              </w:rPr>
              <w:t>Виды и формы складывания салфеток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ашения из фруктов и ягод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1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из цитрусовых и экзотических плод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8" w:leader="none"/>
              </w:tabs>
              <w:spacing w:before="0" w:after="0"/>
              <w:ind w:left="2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украшений из косточковых и семечковых фрукт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418" w:leader="none"/>
              </w:tabs>
              <w:spacing w:before="0" w:after="0"/>
              <w:ind w:left="2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салфеток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Приготовление и оформление кондитерских изделий и напит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1 Украшения из кондитерских изделий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18" w:leader="none"/>
              </w:tabs>
              <w:spacing w:before="0" w:after="0"/>
              <w:ind w:left="134" w:hanging="1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ое оформление кондитерских изделий. Орнаменты: виды и типы. Понятия о цвете, свойства и гармоничное сочетание цвет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18" w:leader="none"/>
              </w:tabs>
              <w:spacing w:before="0" w:after="0"/>
              <w:ind w:left="134" w:hanging="1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украшения из шоколада, посыпок, карамел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418" w:leader="none"/>
              </w:tabs>
              <w:spacing w:before="0" w:after="0"/>
              <w:ind w:left="134" w:hanging="1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украшения из желе, мармелада, марципан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украшения из мастики, шоколад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украшений из желе, марципан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ое оформление напитк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вировка праздничного стол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выравнивания тор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есер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ами, мультимедийными пособиями)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и: Учебная кухня ресторана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.  Красичкина А.Г. "Украшения блюд". -М.: Эксмо, 2019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  Умблот Э., Жакмен Ф. "Как украсить десерты: Мастер-класс французских кулинаров". -М.: "Аст-Пресс" Книга.- 2021г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3.  К.В. Силаева «Украшения для блюд и напитков»  </w:t>
      </w:r>
      <w:r>
        <w:rPr>
          <w:rFonts w:cs="Times New Roman" w:ascii="Times New Roman" w:hAnsi="Times New Roman"/>
          <w:bCs/>
          <w:sz w:val="24"/>
          <w:szCs w:val="24"/>
        </w:rPr>
        <w:t>Издатель: Медиагруппа «Вся Россия», 2022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4. Мишиной А. В. «Карвинг. Мастер  - класс» </w:t>
      </w:r>
      <w:r>
        <w:rPr>
          <w:rFonts w:cs="Times New Roman" w:ascii="Times New Roman" w:hAnsi="Times New Roman"/>
          <w:bCs/>
          <w:sz w:val="24"/>
          <w:szCs w:val="24"/>
        </w:rPr>
        <w:t>Издатель: Медиагруппа «Вся Россия», 2021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Райт Дж., Трой Э. «Новое о кулинарии: кулинарные шедевры от Le Cordon Bleu»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Интернет – ресурсы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.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rving.ru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– Академия карвинга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2.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upercook.ru/</w:t>
        </w:r>
      </w:hyperlink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- Русский Национальный Ресурс «SuperCook.ru». 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242F33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3.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kiev-best-cake.livejournal.com/55123.html</w:t>
        </w:r>
      </w:hyperlink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Aentryposttitletext"/>
          <w:rFonts w:cs="Times New Roman" w:ascii="Times New Roman" w:hAnsi="Times New Roman"/>
          <w:b/>
          <w:color w:val="242F33"/>
          <w:spacing w:val="-16"/>
          <w:sz w:val="24"/>
          <w:szCs w:val="24"/>
        </w:rPr>
        <w:t>10 решений декорирования кондитерский изделий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4.  Премалал де Коста.Н. "Вкусные украшения для праздничного стола". Самоучитель. - М.: АСТ: Астрель, 2022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163"/>
        <w:gridCol w:w="3126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формлять необходимые документы при отпуске продуктов из кладовой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одить расчеты  необходимого количества продуктов для производства, затребованных из кладовой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одить калькуляцию блюд и изделий из теста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изводить расчет отходов и потерь на производстве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считывать средневзвешенные и продажные цены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ценки результатов внеаудиторной (самостоятельной)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е дифференцированного зачета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естирования.</w:t>
            </w:r>
          </w:p>
        </w:tc>
      </w:tr>
      <w:tr>
        <w:trPr>
          <w:trHeight w:val="89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ржание и использование сборника рецептур блюд и кулинарных изделий и сборник рецептур мучных   кондитерских и булочных изделий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ядок расчета  отходов и потерь при изготовлении продукции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ятие, порядок составления и утверждения меню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ядок оформления отпуска продуктов и сырья на производство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ику расчета потребного количества продуктов на день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ятие о цене и ценообразовании, виды цен, применяемых на предприятиях общественного питания;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калькуляции и методика расчетов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очность рас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оответствие требованиям 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ащита отчетов по практическим/ лабораторным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ценка заданий для внеаудиторной (самостоятельной) 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зачете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Bserpurlitem1">
    <w:name w:val="b-serp-url__item1"/>
    <w:basedOn w:val="Style10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Hyperlink1">
    <w:name w:val="Hyperlink.1"/>
    <w:qFormat/>
    <w:rPr>
      <w:lang w:val="ru-RU"/>
    </w:rPr>
  </w:style>
  <w:style w:type="character" w:styleId="Aentryposttitletext">
    <w:name w:val="aentry-post__title-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6"/>
      <w:ind w:firstLine="5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arving.ru/" TargetMode="External"/><Relationship Id="rId5" Type="http://schemas.openxmlformats.org/officeDocument/2006/relationships/hyperlink" Target="http://supercook.ru/" TargetMode="External"/><Relationship Id="rId6" Type="http://schemas.openxmlformats.org/officeDocument/2006/relationships/hyperlink" Target="https://kiev-best-cake.livejournal.com/55123.html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04:00Z</dcterms:created>
  <dc:creator>ЦРПО Мосполитех</dc:creator>
  <dc:description/>
  <cp:keywords/>
  <dc:language>en-US</dc:language>
  <cp:lastModifiedBy>Vash Komp</cp:lastModifiedBy>
  <cp:lastPrinted>2021-06-24T15:53:00Z</cp:lastPrinted>
  <dcterms:modified xsi:type="dcterms:W3CDTF">2025-03-23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