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.1</w:t>
      </w:r>
    </w:p>
    <w:p>
      <w:pPr>
        <w:pStyle w:val="Normal"/>
        <w:spacing w:before="0" w:after="0"/>
        <w:ind w:left="623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ООП по </w:t>
      </w:r>
      <w:r>
        <w:rPr>
          <w:rFonts w:cs="Times New Roman" w:ascii="Times New Roman" w:hAnsi="Times New Roman"/>
          <w:i/>
          <w:sz w:val="24"/>
          <w:szCs w:val="24"/>
        </w:rPr>
        <w:t>професс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678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2.15 «Поварское, кондитерское де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образовательная автономная некоммерческая организация "Колледж "Кадры для цифровой экономики"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caps/>
          <w:sz w:val="24"/>
          <w:szCs w:val="24"/>
        </w:rPr>
        <w:t>ОПД.04 «</w:t>
      </w:r>
      <w:r>
        <w:rPr>
          <w:rStyle w:val="Hyperlink1"/>
          <w:rFonts w:cs="Times New Roman Полужирный" w:ascii="Times New Roman Полужирный" w:hAnsi="Times New Roman Полужирный"/>
          <w:b/>
          <w:caps/>
          <w:sz w:val="24"/>
          <w:szCs w:val="24"/>
        </w:rPr>
        <w:t>Организация обслуживания</w:t>
      </w:r>
      <w:r>
        <w:rPr>
          <w:rFonts w:cs="Times New Roman Полужирный" w:ascii="Times New Roman Полужирный" w:hAnsi="Times New Roman Полужирный"/>
          <w:b/>
          <w:caps/>
          <w:sz w:val="24"/>
          <w:szCs w:val="24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025 г.</w:t>
      </w:r>
      <w:r>
        <w:br w:type="page"/>
      </w:r>
    </w:p>
    <w:p>
      <w:pPr>
        <w:pStyle w:val="Normal"/>
        <w:autoSpaceDE w:val="false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ПД.04 «</w:t>
      </w:r>
      <w:r>
        <w:rPr>
          <w:rStyle w:val="Hyperlink1"/>
          <w:rFonts w:cs="Times New Roman" w:ascii="Times New Roman" w:hAnsi="Times New Roman"/>
          <w:sz w:val="24"/>
          <w:szCs w:val="24"/>
        </w:rPr>
        <w:t>Организация обслуживания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 в соответствии с требованиями Федерального государствен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3.02.15 «Поварское и кондитерское дело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стандарта среднего профессионального образования по специальности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3.02.15 «Поварское и кондитерское дело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жденной Приказом Министерства образования и науки Российской Федерации от 9 декабря 2016 г. N1565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разработчик: ПО АНО "Колледж "Кадры для цифровой экономики"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  <w:vertAlign w:val="superscript"/>
        </w:rPr>
      </w:pPr>
      <w:r>
        <w:rPr>
          <w:rFonts w:cs="Times New Roman" w:ascii="Times New Roman" w:hAnsi="Times New Roman"/>
          <w:i/>
          <w:sz w:val="32"/>
          <w:szCs w:val="32"/>
          <w:vertAlign w:val="superscript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7"/>
        <w:gridCol w:w="752"/>
      </w:tblGrid>
      <w:tr>
        <w:trPr>
          <w:trHeight w:val="703" w:hRule="atLeast"/>
        </w:trPr>
        <w:tc>
          <w:tcPr>
            <w:tcW w:w="8467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ОБЩАЯ ХАРАКТЕРИСТИКА РАБОЧЕЙ  ПРОГРАММЫ УЧЕБНОЙ ДИСЦИПЛИНЫ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1287" w:hRule="atLeast"/>
        </w:trPr>
        <w:tc>
          <w:tcPr>
            <w:tcW w:w="8467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ПРОГРАММЫ УЧЕБНОЙ ДИСЦИПЛИНЫ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8467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УСЛОВИЯ РЕАЛИЗАЦИИ ПРОГРАММЫ 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8467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 КОНТРОЛЬ И ОЦЕНКА РЕЗУЛЬТАТОВ ОСВОЕНИЯ ПРОГРАММЫ УЧЕБНОЙ ДИСЦИПЛИНЫ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 ПРОГРАММЫ УЧЕБНОЙ ДИСЦИПЛИНЫ</w:t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ПД.04 «</w:t>
      </w:r>
      <w:r>
        <w:rPr>
          <w:rStyle w:val="Hyperlink1"/>
          <w:rFonts w:cs="Times New Roman" w:ascii="Times New Roman" w:hAnsi="Times New Roman"/>
          <w:sz w:val="24"/>
          <w:szCs w:val="24"/>
        </w:rPr>
        <w:t>Организация обслуживания</w:t>
      </w:r>
      <w:r>
        <w:rPr>
          <w:rFonts w:cs="Times New Roman" w:ascii="Times New Roman" w:hAnsi="Times New Roman"/>
          <w:sz w:val="24"/>
          <w:szCs w:val="24"/>
        </w:rPr>
        <w:t xml:space="preserve">»  является частью </w:t>
      </w:r>
      <w:r>
        <w:rPr>
          <w:rFonts w:cs="Times New Roman" w:ascii="Times New Roman" w:hAnsi="Times New Roman"/>
        </w:rPr>
        <w:t xml:space="preserve">основной образовательной программы подготовки специалистов среднего звена </w:t>
      </w:r>
      <w:r>
        <w:rPr>
          <w:rFonts w:cs="Times New Roman" w:ascii="Times New Roman" w:hAnsi="Times New Roman"/>
          <w:sz w:val="24"/>
          <w:szCs w:val="24"/>
        </w:rPr>
        <w:t>в соответствии с ФГОС СПО по специальности 43.02.15 Поварское и кондитерское дело.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7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5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полнения всех видов работ по подготовке залов и инвентаря  организаций общественного питания к обслуживанию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стречи, приветствия, размещения гостей, подачи меню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ема, оформления и выполнения заказа на продукцию и услуги организаций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комендации блюд и напитков гостям при оформлении заказа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дачи блюд и напитков раз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счета с потребителя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служивания потребителей при использовании специальных форм организации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полнять подготовку залов к обслуживанию в соответствии с его характером, типом и классом организации общественного питания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дготавливать зал ресторана, бара, буфета к обслуживанию в обычном режиме и на массовых банкетных мероприятиях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кладывать салфетки раз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блюдать личную гигиену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дготавливать посуду, приборы, стекло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уществлять прием заказа на блюда и напитки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дбирать виды оборудования, мебели, посуды, приборов, белья в соответствии с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формлять и передавать  заказ на производство, в бар, в буфет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давать алкогольные и безалкогольные напитки, блюда различ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блюдать 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блюдать 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рабатывать различные виды меню, в том числе план-меню структурного подразделе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менять использованную посуду и приборы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ставлять и оформлять меню,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служивать массовые  банкетные  мероприятия и приемы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служивать иностранных туристов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ксплуатировать инвентарь, весоизмерительное и торгово-технологическое оборудование в процессе обслуживания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уществлять подачу блюд и напитков гостям различ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оставлять счет и производить расчет с потребителя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блюдать правила ресторанного этикета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изводить расчет с потребителем, используя различные формы расчета;</w:t>
            </w:r>
          </w:p>
          <w:p>
            <w:pPr>
              <w:pStyle w:val="Normal"/>
              <w:spacing w:lineRule="auto" w:line="240" w:before="0" w:after="0"/>
              <w:ind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смешанные, горячие напитки, коктейли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ды, типы и классы организаций  общественного питания;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ынок ресторанных услуг, специальные виды услуг;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дготовку залов к обслуживанию в соответствии с его характером,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ила накрытия столов скатертями, приемы полировки посуды и приборов;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емы складывания салфеток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ила личной подготовки официанта, бармена к обслуживанию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ссортимент, назначение, характеристику столовой посуды, приборов, стекла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ервировку столов, современные направления сервировки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бслуживание потребителей организаций общественного питания всех форм собственности, различных видов, типов и классов;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ние в процессе обслуживания инвентаря, весоизмерительного и торгово-технологического оборудования;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ветствие и размещение гостей за столом;</w:t>
            </w:r>
          </w:p>
          <w:p>
            <w:pPr>
              <w:pStyle w:val="Style19"/>
              <w:numPr>
                <w:ilvl w:val="0"/>
                <w:numId w:val="2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ила оформления и передачи заказа на производство, бар, буфет;</w:t>
            </w:r>
          </w:p>
          <w:p>
            <w:pPr>
              <w:pStyle w:val="Style19"/>
              <w:numPr>
                <w:ilvl w:val="0"/>
                <w:numId w:val="2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ила и технику подачи алкогольных и безалкогольных напитков;</w:t>
            </w:r>
          </w:p>
          <w:p>
            <w:pPr>
              <w:pStyle w:val="Style19"/>
              <w:numPr>
                <w:ilvl w:val="0"/>
                <w:numId w:val="2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пособы подачи блюд;</w:t>
            </w:r>
          </w:p>
          <w:p>
            <w:pPr>
              <w:pStyle w:val="Style19"/>
              <w:numPr>
                <w:ilvl w:val="0"/>
                <w:numId w:val="2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2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улинарную характеристику блюд, смешанные  и горячие напитки, коктейли</w:t>
            </w:r>
          </w:p>
          <w:p>
            <w:pPr>
              <w:pStyle w:val="Style19"/>
              <w:numPr>
                <w:ilvl w:val="0"/>
                <w:numId w:val="2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ила сочетаемости напитков и блюд;</w:t>
            </w:r>
          </w:p>
          <w:p>
            <w:pPr>
              <w:pStyle w:val="Style19"/>
              <w:numPr>
                <w:ilvl w:val="0"/>
                <w:numId w:val="2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2"/>
              </w:numPr>
              <w:autoSpaceDE w:val="false"/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пособы замены использованной посуды и прибор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360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ила культуры обслуживания, протокола и этикета при взаимодействии с гостями;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формационное  обеспечение услуг общественного питания;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авила составления и оформления меню,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76" w:before="0" w:after="0"/>
              <w:ind w:left="0" w:hanging="283"/>
              <w:contextualSpacing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служивание массовых банкетных мероприятий и прием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  <w:gridCol w:w="1711"/>
      </w:tblGrid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</w:t>
            </w:r>
          </w:p>
        </w:tc>
      </w:tr>
      <w:tr>
        <w:trPr>
          <w:trHeight w:val="490" w:hRule="atLeast"/>
        </w:trPr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iCs/>
              </w:rPr>
              <w:t>(дифференцированный зачет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/З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8996"/>
        <w:gridCol w:w="1364"/>
        <w:gridCol w:w="1979"/>
      </w:tblGrid>
      <w:tr>
        <w:trPr>
          <w:trHeight w:val="2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общественного питания и требования к ним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обслуживания в организациях питания.  Состояние потребительского рынка и перспективы развития  индустрии питания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процесса обслуживания гостей в организациях питания. Основные понятия: услуга общественного питания, процесс обслуживания, условия обслуживания, безопасность услу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ессивные технологии обслуживания                                                                                         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общественного питания и требования к ним. ГОСТ 31984-2012 Услуги общественного питания. Общие требования. Виды услуг, их характеристика, общие требования к ним, требования к безопасности услуг. 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 и контроля качества услуг общественного питан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b/>
                <w:b/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бор форм и методов обслуживания в соответствии с типом и классом предприятия, его специализаци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рговые помещения организаций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265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рговые помещения, виды, характеристика, на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анитарно-гигиенические требования к содержанию торговых помещений. Освещение,  вентиляция торговых помещений, требования к безопасности оказания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нтерьер помещений организации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визная, назначение, осна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ечная столовой и кухонной  посуды, назначение, осна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вис-бар (буфет), назначение, оснащение.   Раздаточная, назначение, оснащение.   Помещение для нарезки хлеба, назначение, осна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помещения, виды, характеристика, назначен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размещения посуды, столовых приборов, стекла, белья и др. в сервизной.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взаимосвязи производственных и торговых помещений в соответствии с технологическим циклом и специализацией предприя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ловая посуда, приборы, столовое белье. Общие правила сервировки стола.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сортимент, назначение, характеристика столовой посуды (фарфоровой, керамической, хрустальной, стеклянной, из дерева и пластмассы). Характеристика металлической посуды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Характеристика столовых приборов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и индивидуальные приборы, используемые на предприятиях индустрии питан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Порядок получения и подготовка посуды, приборов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сортимент, назначение, характеристика стекл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 ассортимент, назначение, характеристика столового бель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расчета количества посуды, приборов, столового белья для предприятий различных типов и классов, различной мощности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равила работы с подносом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1930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толовой посуды, приборов для различных типов и классов предприятий индустрии питания, для различных форм и методов обслужи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посуды, приборов для различных типов и классов предприятий индустрии пит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подготовки посуды, приборов из различных материалов к обслужива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работы с подносом. Отработка приемов работы с поднос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 сообщ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4"/>
                <w:szCs w:val="24"/>
              </w:rPr>
              <w:t>Информационное обеспечение процесса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Средства информации.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Назначение и принципы составления меню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Виды мен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ктуальные направления в разработке меню для различных предприятий. Карта вин. Карта коктейлей ресторана. Оформление меню и карты вин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  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видов меню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ставления по сайтам предприятий питан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Этапы организации обслуживания  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Уборка торговых помещений, р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асстановка мебели в зал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борка стола и замена использованной посуды и приборов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ловия и сроки хранения, кулинарное на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ы, рыбных продук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ультуры обслуживания, соблюдения протокола и этикета в процессе взаимодействия с гостям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>Прием и оформление заказа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передача заказа на производство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Работа сомел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рекомендации по выбору и подач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еритив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и передача заказа на производство, в бар, буфе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по подготовке торговых помещений, встрече, размещению гостей, приему заказа и передаче его на производст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Организация процесса обслуживания в зале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1942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авила сервировки стола.   Характеристика различных вариантов предварительной сервировки стола. Правила сервировки стола для различных форм и методов обслуживания, различных приемов пи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одачи продукции сервис-бара.     Правила и техника подачи алкогольных и безалкогольных напитков. Декантация вин. Особенности подачи шампан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и формы складывания салфеток   Композиции из цветов.  Музыкальное обслуживан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кладывания салфеток, составлению композиций из цветов в соответствии с заказо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ервировки стола для завтрака, бизнес – ланч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ервировки стола для ужина,  по меню заказных блю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ервировки стола для ужина,  по меню заказных блюд, дополнительная сервиров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сервировки стола для подачи вин, шампанского. Тренинг по отработке приемов по  дополнительной  и исполнительной сервировке стол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>Правила подачи кулинарной, кондитерской продукции, напитков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1-7, 9, 10, ПК 2.2- 2.8, ПК 3.2-3.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4.2-4.5, ПК 6.3</w:t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Основные методы подачи блюд в ресторане. Приемы транширования, фламбирования блюд в присутствии гост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дачи блюд: русский, французский,  английский. Комбинированный метод подачи блюд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и правила подачи холодных и горячих  блюд и закусок, супов, бульонов,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горячих рыбных и мясных блюд.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Правила подачи сладких блюд, горячих и холодных напитков, кондитерских изделий. Правила подачи табачных изделий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7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Правила этикета и нормы поведения за столом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7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Подача закусок, блюд и напитков в зале   VIP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7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Расчет с потребителями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7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сервировки стола и правил подачи супов, бульонов, холодных, горячих блюд и закусок, холодных и горячих напитков   в предприятиях разного типа, класса и разных форм обслуживания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авил этикета и приемов поведения за столом   в предприятиях разного типа, класса и разных форм обслуживания Тренинг по отработке приемов расчета с гостями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транширования и фламбирования  блюд  в присутствии посетител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приемов и банк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риемов и банкетов Дневные дипломатические приемы. Вечерние дипломатические приемы</w:t>
              <w:tab/>
              <w:t>Прием заказа. Роль менеджера в организации банкетной службы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кет за столом с полным обслуживанием официантами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кет за столом с частичным обслуживанием официантами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нкеты и приемы с использованием смешанной (комбинированной) формы обслуживан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-фуршет.   Прием коктейль.   Банкет-чай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нкет за столом с частичным обслуживанием официантами. Банкет «Свадьба». Банкет «День рождения». Банкеты по случаю чествования юбиляра, встречи друзей     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на банкетах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на приема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ые формы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 зале-экспресс, за столом-экспресс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рганизации питания и обслуживанию участников симпозиумов, конференций, семинаров, совеща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в гостиницах.   Обслуживание в номерах гостиниц   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9" w:leader="none"/>
              </w:tabs>
              <w:spacing w:before="0" w:after="0"/>
              <w:ind w:left="0" w:hanging="0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слуги по организации и обслуживанию торжеств, воскресного бранча, тематических мероприятий   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9" w:leader="none"/>
              </w:tabs>
              <w:spacing w:before="0" w:after="0"/>
              <w:ind w:left="0" w:hanging="0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обенности обслуживания туристов, пассажиров на различных видах транспорт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9" w:leader="none"/>
              </w:tabs>
              <w:spacing w:before="0" w:after="0"/>
              <w:ind w:left="0" w:hanging="0"/>
              <w:rPr>
                <w:b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служивание по типу Шведского стола, подача блюд фондю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9" w:leader="none"/>
              </w:tabs>
              <w:spacing w:before="0" w:after="0"/>
              <w:ind w:left="0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ейтеринг: понятие, виды. Кейтеринг как дополнительный бизнес ресторан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по типу шведского стола, фонд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 сообщ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ализации программы учебной дисциплины  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sz w:val="24"/>
          <w:szCs w:val="24"/>
        </w:rPr>
        <w:t xml:space="preserve"> оснащен о</w:t>
      </w:r>
      <w:r>
        <w:rPr>
          <w:rFonts w:cs="Times New Roman" w:ascii="Times New Roman" w:hAnsi="Times New Roman"/>
          <w:bCs/>
          <w:sz w:val="24"/>
          <w:szCs w:val="24"/>
        </w:rPr>
        <w:t xml:space="preserve">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</w:t>
      </w:r>
      <w:r>
        <w:rPr>
          <w:rFonts w:cs="Times New Roman" w:ascii="Times New Roman" w:hAnsi="Times New Roman"/>
          <w:sz w:val="24"/>
          <w:szCs w:val="24"/>
        </w:rPr>
        <w:t xml:space="preserve">компьютером, средствами аудиовизуализации, мультимедийным проектором; наглядными пособиями (натуральными образцами продуктов, муляжами, плакатами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фильмами, мультимедийными пособиям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Федеральный государственный образовательный стандарт  среднего профессионального образования специальности  утвержденного приказом Министерства образования и науки Российской Федерации от 22 апреля 2016г № 384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ебный план по професс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оложение о производственной практике обучающихся, осваивающих основные профессиональные образовательные программы среднего профессионального образования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етодические рекомендации по планированию и организации производственной практики, перечень утвержденных заданий по видам и этапам практики, рекомендации по выполнению отчетов по практике, оценочные материалы  в условиях действия Федерального государственного образовательного стандарта среднего профессионального образования, разработанные  образовательным учреждение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Единый тарифно-квалификационный справочник работ и рабочих професс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перечень  учебных изданий,  Интернет-ресурсов</w:t>
      </w:r>
      <w:r>
        <w:rPr>
          <w:rFonts w:cs="Times New Roman" w:ascii="Times New Roman" w:hAnsi="Times New Roman"/>
          <w:sz w:val="24"/>
          <w:szCs w:val="24"/>
        </w:rPr>
        <w:t>, дополнительной литературы, рекомендуемых для выполнения заданий и этапов практи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тные изда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Cv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426"/>
        <w:jc w:val="both"/>
        <w:rPr/>
      </w:pPr>
      <w:r>
        <w:rPr/>
        <w:t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21 г.: в ред. на 13.07.2015г. № 213-ФЗ].</w:t>
      </w:r>
    </w:p>
    <w:p>
      <w:pPr>
        <w:pStyle w:val="Cv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426"/>
        <w:jc w:val="both"/>
        <w:rPr/>
      </w:pPr>
      <w:r>
        <w:rPr/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4-2012 Услуги общественного питания. Общие требования.-Введ.  </w:t>
      </w:r>
    </w:p>
    <w:p>
      <w:pPr>
        <w:pStyle w:val="Style22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524-2013 Услуги общественного питания. Требования к персоналу. - Введ.  </w:t>
      </w:r>
    </w:p>
    <w:p>
      <w:pPr>
        <w:pStyle w:val="Style22"/>
        <w:tabs>
          <w:tab w:val="clear" w:pos="708"/>
          <w:tab w:val="left" w:pos="993" w:leader="none"/>
        </w:tabs>
        <w:ind w:firstLine="426"/>
        <w:jc w:val="both"/>
        <w:rPr>
          <w:szCs w:val="24"/>
        </w:rPr>
      </w:pPr>
      <w:r>
        <w:rPr>
          <w:b w:val="false"/>
          <w:szCs w:val="24"/>
        </w:rPr>
        <w:t>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b w:val="false"/>
          <w:szCs w:val="24"/>
        </w:rPr>
        <w:t>ГОСТ 31985-2013 Услуги общественного питания. Термины и определения.-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/>
      </w:pPr>
      <w:r>
        <w:rPr/>
        <w:t xml:space="preserve">ГОСТ 30390-2013  Услуги общественного питания. Продукция общественного питания, реализуемая населению. Общие технические условия – Введение. 2016 – 01 – 01.- М.: Стандартинформ, 2014.- </w:t>
      </w:r>
      <w:r>
        <w:rPr>
          <w:lang w:val="en-US"/>
        </w:rPr>
        <w:t>III</w:t>
      </w:r>
      <w:r>
        <w:rPr/>
        <w:t>, 12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b w:val="false"/>
          <w:szCs w:val="24"/>
        </w:rPr>
        <w:t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Введ. 2015 – 01 – 01. –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стандарт 33.010 Кондитер (утвержден  приказом Министерства труда и социальной защиты  Российской Федерации от 07.09.2015 г. № 597н., зарегистрирован Министерством юстиции Российской Федерации 21 сентября 2015 г., регистрационный № 38940); 4-й и 5-й уровни квалификации;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стандарт 33.014 Пекарь (утвержден  приказом Министерства труда и социальной защиты  Российской Федерации от 01.12.2015 г. № 914н., зарегистрирован Министерством юстиции Российской Федерации 25 декабря 2015 г., регистрационный № 40270); 4-й и 5-й уровни квалификаци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426"/>
        <w:contextualSpacing/>
        <w:jc w:val="both"/>
        <w:rPr/>
      </w:pPr>
      <w:r>
        <w:rPr>
          <w:bCs/>
          <w:szCs w:val="24"/>
        </w:rPr>
        <w:t xml:space="preserve">Сборник технических нормативов – Сборник рецептур на продукцию для обучающихся во всех образовательных учреждениях/ под общ.ред. М.П. Могильного, В.А.Тутельяна. - </w:t>
      </w:r>
      <w:r>
        <w:rPr>
          <w:szCs w:val="24"/>
        </w:rPr>
        <w:t>М.: ДеЛипринт, 20</w:t>
      </w:r>
      <w:r>
        <w:rPr>
          <w:szCs w:val="24"/>
          <w:lang w:val="ru-RU"/>
        </w:rPr>
        <w:t>21</w:t>
      </w:r>
      <w:r>
        <w:rPr>
          <w:szCs w:val="24"/>
        </w:rPr>
        <w:t>.- 544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Cs w:val="24"/>
        </w:rPr>
        <w:t>Володина М.В. Организация хранения и контроль запасов и сырья : учебник для учащихся учреждений сред.проф.образования / М.В. Володина, Т.А. Сопачева. – 3-е изд., стер. – М. : Издательский центр «Академия», 20</w:t>
      </w:r>
      <w:r>
        <w:rPr>
          <w:szCs w:val="24"/>
          <w:lang w:val="ru-RU"/>
        </w:rPr>
        <w:t>22</w:t>
      </w:r>
      <w:r>
        <w:rPr>
          <w:szCs w:val="24"/>
        </w:rPr>
        <w:t>. – 192 с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Cs w:val="24"/>
        </w:rPr>
        <w:t>Дубровская Н.И. Приготовление супов и соусов: учеб.для учащихся учреждений сред.проф.образования / Н.И. Дубровская , Е.В.. Чубасова. – 1-е изд. – М. : Издательский центр «Академия», 20</w:t>
      </w:r>
      <w:r>
        <w:rPr>
          <w:szCs w:val="24"/>
          <w:lang w:val="ru-RU"/>
        </w:rPr>
        <w:t>21</w:t>
      </w:r>
      <w:r>
        <w:rPr>
          <w:szCs w:val="24"/>
        </w:rPr>
        <w:t xml:space="preserve">. – 176 с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Cs w:val="24"/>
        </w:rPr>
        <w:t>Золин В.П. Технологическое оборудование предприятий общественного питания: учеб.для учащихся учреждений сред.проф.образования / В.П.Золин. – 13-е изд. – М. : Издательский центр «Академия», 20</w:t>
      </w:r>
      <w:r>
        <w:rPr>
          <w:szCs w:val="24"/>
          <w:lang w:val="ru-RU"/>
        </w:rPr>
        <w:t>22</w:t>
      </w:r>
      <w:r>
        <w:rPr>
          <w:szCs w:val="24"/>
        </w:rPr>
        <w:t>. – 320 с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Cs w:val="24"/>
        </w:rPr>
        <w:t>Кащенко В.Ф. Оборудование предприятий общественного питания: учебное пособие/В.Ф. Кащенко, Р.В. Кащенко. – М.: Альфа, 20</w:t>
      </w:r>
      <w:r>
        <w:rPr>
          <w:szCs w:val="24"/>
          <w:lang w:val="ru-RU"/>
        </w:rPr>
        <w:t>22</w:t>
      </w:r>
      <w:r>
        <w:rPr>
          <w:szCs w:val="24"/>
        </w:rPr>
        <w:t xml:space="preserve">. – 416 с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утошкина Г.Г. Техническое оснащение и организация рабочего места: учеб.для учащихся учреждений сред.проф.образования / Г.Г. Лутошкина, Ж.С. Анохина. – 1-е изд. – М. : Издательский центр «Академия», 2021. – 240 с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21. – 352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родова И.П. Организация процесса приготовления и приготовление полуфабрикатов для сложной кулинарной продукции : учебник для студ. учреждений сред.проф.образования / И.П. Самородова. – 4-е изд., стер. – М. : Издательский центр «Академия», 2022. – 192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родова И.П. Приготовление блюд из мяса и домашней птицы: учеб.для учащихся учреждений сред.проф.образования / И.П. Самородова. – 2-е изд., стер. – М. : Издательский центр «Академия», 2022. – 128 с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кол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ва Е. И. Приготовление блюд из овощей и грибов: учеб.для учащихся учреждений сред.проф.образования / Е.И.Соколова. – 2-е изд., стер. – М. : Издательский центр «Академия», 2021. – 288 с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ов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13-е изд., стер. – М. : Издательский центр «Академия», 2022. – 432 с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изд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avo.gov.ru/proxy/ips/?docbody=&amp;nd=102063865&amp;rdk=&amp;backlink=1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zpp.ru/laws2/postan/post7.htm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hranatruda.ru/ot_biblio/normativ/data_normativ/46/46201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fcior.edu.ru/catalog/meta/5/p/page.html</w:t>
        </w:r>
      </w:hyperlink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www.jur-jur.ru/journals/jur22/index.html</w:t>
        </w:r>
      </w:hyperlink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www.eda-server.ru/gastronom/</w:t>
        </w:r>
      </w:hyperlink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www.eda-server.ru/culinary-school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u w:val="single"/>
        </w:rPr>
      </w:pPr>
      <w:hyperlink r:id="rId9"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:/   /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pitportal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/</w:t>
        </w:r>
      </w:hyperlink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v"/>
        <w:tabs>
          <w:tab w:val="clear" w:pos="708"/>
          <w:tab w:val="left" w:pos="1134" w:leader="none"/>
          <w:tab w:val="left" w:pos="850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2341"/>
        <w:gridCol w:w="2480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: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ы, типы и классы организаций  общественного пита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36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>рынок ресторанных услуг, специальные виды услуг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у залов к обслуживанию в соответствии с его характером,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а накрытия столов скатертями, приемы полировки посуды и прибор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емы складывания салфеток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а личной подготовки официанта, бармена к обслуживанию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сортимент, назначение, характеристику столовой посуды, приборов, стекла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вировку столов, современные направления сервировки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служивание потребителей организаций общественного питания всех форм собственности, различных видов, типов и классов; 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в процессе обслуживания инвентаря, весоизмерительного и торгово-технологического оборудова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етствие и размещение гостей за столом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а оформления и передачи заказа на производство, бар, буфет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а и технику подачи алкогольных и безалкогольных напитк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собы подачи блюд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инарную характеристику блюд, смешанные  и горячие напитки, коктейли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а сочетаемости напитков и блюд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особы замены использованной посуды и прибор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а культуры обслуживания, протокола и этикета при взаимодействии с гостям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ационное  обеспечение услуг общественного пита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ла составления и оформления меню,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служивание массовых банкетных мероприятий и приемов               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исьменного/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исьменных/ уст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стирования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я всех видов работ по подготовке залов и инвентаря  организаций общественного питания к обслуживанию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тречи, приветствия, размещения гостей, подачи меню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ема, оформления и выполнения заказа на продукцию и услуги организаций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комендации блюд и напитков гостям при оформлении заказа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ачи блюд и напитков раз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чета с потребителя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я потребителей при использовании специальных форм организации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ять подготовку залов к обслуживанию в соответствии с его характером, типом и классом организации общественного питания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авливать зал ресторана, бара, буфета к обслуживанию в обычном режиме и на массовых банкетных мероприятиях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ладывать салфетки раз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людать личную гигиену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авливать посуду, приборы, стекло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уществлять прием заказа на блюда и напитки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бирать виды оборудования, мебели, посуды, приборов, белья в соответствии с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формлять и передавать  заказ на производство, в бар, в буфет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авать алкогольные и безалкогольные напитки, блюда различ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людать 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людать 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атывать различные виды меню, в том числе план-меню структурного подразделе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ять использованную посуду и приборы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ять и оформлять меню,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ть массовые  банкетные  мероприятия и приемы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ть иностранных туристов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сплуатировать инвентарь, весоизмерительное и торгово-технологическое оборудование в процессе обслуживания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уществлять подачу блюд и напитков гостям различ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ять счет и производить расчет с потребителя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людать правила ресторанного этикета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изводить расчет с потребителем, используя различные формы расчета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ind w:left="0" w:hanging="36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авливать смешанные, горячие напитки, коктейл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оценки, самооценки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сть действий 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ценка заданий для самостоятельной  работ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07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  <w:rFonts w:cs="Times New Roman"/>
      </w:rPr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/>
    <w:lvlOverride w:ilvl="2">
      <w:startOverride w:val="2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Cambria" w:hAnsi="Cambria" w:eastAsia="Times New Roman" w:cs="Times New Roman"/>
      <w:lang w:val="en-US" w:bidi="en-US"/>
    </w:rPr>
  </w:style>
  <w:style w:type="character" w:styleId="Hyperlink1">
    <w:name w:val="Hyperlink.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 w:bidi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z w:val="24"/>
      <w:szCs w:val="28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proxy/ips/?docbody=&amp;nd=102063865&amp;rdk=&amp;backlink=1" TargetMode="External"/><Relationship Id="rId3" Type="http://schemas.openxmlformats.org/officeDocument/2006/relationships/hyperlink" Target="http://ozpp.ru/laws2/postan/post7.html" TargetMode="External"/><Relationship Id="rId4" Type="http://schemas.openxmlformats.org/officeDocument/2006/relationships/hyperlink" Target="http://www.ohranatruda.ru/ot_biblio/normativ/data_normativ/46/46201/" TargetMode="External"/><Relationship Id="rId5" Type="http://schemas.openxmlformats.org/officeDocument/2006/relationships/hyperlink" Target="http://fcior.edu.ru/catalog/meta/5/p/page.html" TargetMode="External"/><Relationship Id="rId6" Type="http://schemas.openxmlformats.org/officeDocument/2006/relationships/hyperlink" Target="http://www.jur-jur.ru/journals/jur22/index.html" TargetMode="External"/><Relationship Id="rId7" Type="http://schemas.openxmlformats.org/officeDocument/2006/relationships/hyperlink" Target="http://www.eda-server.ru/gastronom/" TargetMode="External"/><Relationship Id="rId8" Type="http://schemas.openxmlformats.org/officeDocument/2006/relationships/hyperlink" Target="http://www.eda-server.ru/culinary-school/" TargetMode="External"/><Relationship Id="rId9" Type="http://schemas.openxmlformats.org/officeDocument/2006/relationships/hyperlink" Target="http://www.pitportal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07:00Z</dcterms:created>
  <dc:creator>Haine Sama</dc:creator>
  <dc:description/>
  <cp:keywords/>
  <dc:language>en-US</dc:language>
  <cp:lastModifiedBy>Vash Komp</cp:lastModifiedBy>
  <cp:lastPrinted>2021-04-28T16:11:00Z</cp:lastPrinted>
  <dcterms:modified xsi:type="dcterms:W3CDTF">2025-03-23T13:12:00Z</dcterms:modified>
  <cp:revision>3</cp:revision>
  <dc:subject/>
  <dc:title/>
</cp:coreProperties>
</file>